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Controls are probably the most versatile of all the VB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raw on them, display bitmaps and metafiles and print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nts and colors. In addition, picture controls can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that hold other controls. They are almost as versatile as VB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moving and sizing Picture Controls is a real pain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ase with which you can move and size Forms. The PICN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you can add a caption and sizing border to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o you can move it around and size it in the same way you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a custom DLL named CTLHWND.DLL. This dll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5 of the MSBASIC Forum. The name of the file is VBHWND.ZIP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onathan Z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 Funk (CIS 72240, 20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. 2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