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Gr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freely use and distributed this code in applic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makes up a small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freely distribute this code to other VB programm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it to BBS's or for a disk fee, as long as all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ed together and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for the use of this code is that if you find a better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n the methods I've used, I would appreciate your letting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is required, of course, and GRID.V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.VBX is not included with this set of files. It is available on the M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's Data Libraries for downloading or you can get them on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application whose only purpose is to illustrat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a Random Access file in conjunction with a Grid Control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one but not the other, this sample code should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is program is almost identical to the code in the Hug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inks a huge array to a random access file. My tes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33 with a 1-meg disk cache shows that the response tim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file instead of a Huge Array is close enough to the s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ndom access fil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One thing I didn't do in this sample program is save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done. You'll need to do that in your own applications, 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Array DLL and the Grid Control VBX were produced by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beta testers, but not included with Visual Basic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y are bug-free, but probably were not includ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ery robust. For example, getting Text out of a Grid cell by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rid.Row and Grid.Col is a very inefficient way to do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having to access a Huge Array like you would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HAVE to have either an array larger than 64k (VB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 or a Grid control - you'll be glad that MS decided to relea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as free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GE ARRAY VS RANDO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sorting a 5000-record file takes a lot of time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pplication, you would presumably be updating pointer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cord, and would never have to sor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fficiently large disk cache, a random access file appears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the Huge Array and has the advantage of being more secu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disk when added or deleted. However, if you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a large enough cache, then performance could be seriously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random access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tting data to and from a Huge Array is more like access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 file than using an actual in-memory data array,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near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RID.FRM/.BAS - These files should be put in a subdirectory off your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.VBX - This file should go in your V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RID.F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LastEl &amp; IncrLa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n entry, several pointers have to be adjusted.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that everything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Grid(StartPt, StopPt, Start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gets data from the File and puts it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t and StopPt are the pointer numbers to start and sto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ow says what row of the grid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l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cord from the file that Pointer(x)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mat or otherwise manipulate the data at this poin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&amp;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croll selected rows in the Grid up or down. Given the kludg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has to moved from one Grid cell to another, it may be just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lGrid routine to read the data in from the File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ave all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your grids, you may have to experiment (go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sign and run-time) to find the desired column widths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any way to change them during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Scroll values shown can be set at design time.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make them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coming up with a lot of different text, numbers wer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. However, these ARE strings and when sorted, they are s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not as numbers. (So you will see 1.1 10.1 100.1 ... 2.1 20.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number in the Text box and select Insert, i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not numerically. You could easily change the code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umbers rather than text simply by using VAL() everywher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up the array, the end of the array is displayed in the Gri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pick any other part of the array for the initi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orget to change Vscroll1.Value accordingly. (eg: If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1 - 10, set Vscroll1.Value to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Sort algorithm, which is one of the fastest gener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vailable. Although numeric data is used for ease of fill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different data, the numbers are store as strings and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 order. (eg: 10 100 1000 befor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record from the File. To save time, the record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File. An array (Deleted) is set up for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 and reusing that space on subsequent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binary search of the file for a specified record. The sam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arch for data in the first column. In an applica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ointers for as many colum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betic insert. It calls B_Find and then inserts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k a lot of time to work out the special cases, such as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beginning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GET VB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Nelson Ford,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lot of routines, sample programs, custom controls, and DLL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SLANG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, Public (software) Library, also distributes a lot of VB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written with VB. Call or write for a free copy of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: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 Support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