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: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: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KeyFiel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Au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: Autho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: Author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n KeyFiel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: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String *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: Autho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: Publis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: Publisher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KeyFiel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Pu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: Pu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n KeyFiel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: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String *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: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: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: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KeyFiel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Pu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: Pu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n KeyFiel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String *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: Compan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String *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String *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: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String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: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String *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: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String *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: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String *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: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KeyFiel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: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String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n KeyFiel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String *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Year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: Year_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Au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: Autho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: Pu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: Pu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