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re is the DLL, DiskInfo.DLL. It contains one function, al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Info. The declaration is as follow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iskInfo Lib "DiskInfo.DLL" (ByVal DriveNum%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Val DriveInfo%) As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Num% is the drive that you want the figures for: 0=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1=drive A, 2=B, 3=C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Info% is the information you want: 1 = Free Space, 2 =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, 3 = Total Clusters, 4 = Available Clusters, 5 = Sectors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, 6 = Bytes per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ass an incorrect DriveNum%, the function returns -1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error related to DriveInfo% it returns -2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turns either a number (of clusters/sectors) or a number of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added another two functions, to return the fre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nd the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GetFreeMem Lib "DiskInfo.DLL" ()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 returns the amount of free system memory in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e Function GetFreeRes Lib "DiskInfo.DLL" ( ByVal InfoType% 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 returns a number between 0-100, which is the percentage of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sources of the type specified in InfoType%. 0 = System Re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1 = GDI Resources, 2 = User Resources. It will return -1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'specify an incorrec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included a tiny VB app called DiskInf which very quic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s the thre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an Tay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25,55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