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his project because I needed some sort of hypertex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want to spend $50 on the Help compiler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les show up as help files.  While not as powerful as that produ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o be easier to use.  It's in a rough state now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thods should be clear.  Also, this way you can refin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type of system you need.  Everything is public domain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guarantees it'll work and not eat your data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.HYP file is the name of the "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s the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pic's first line is the title.  Then come up to four "keywo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need to change this, or any other limit, look in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)  At present keywords must be letters and numbers only, all c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unctuation or spaces except for th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ody text is set off by lines containing only one double quote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wo lines, you can place any text you like, includ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Here's where you "embed" keywords (just putting them ther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, the program will know them when it sees them).  Si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gets removed, you can use it if it's needed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clude it in the actual keyword (i.e. keyword: FREDS_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s: "also known as FRED'S_HEAD by Australians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Hyp is a small sample file that should make everything cl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such things as YAMATO and YAMATO_CLASS both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ard and the fact that double-clicking "Shinano" doesn'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ard since it's not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controls are simply a way of getting at the .HY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arts once you've loaded it.  The list is set to sort the item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m in some sort of sequence in the .HYP file,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ff to maintain you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a topic, the topic form comes up.  Double-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akes you to the appropriate topic.  The double-click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; VB interprets a double-click in a text box as a wo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timer on the form that checks for selections several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It makes sure the word is upper case and strips any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also been selected (now you see why punctuation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llowed in keywords [they only have to be upper ca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ut, since you can't have text attributes for individual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box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turn to the index from a topic or back up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 The backup methodology is kinda crufty too, but 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everything works "out of the box" if you don't want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but could stand some refinement.  This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into your own programs, since you won't need to u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endell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3737,12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