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, but useful utility by Sue Mosher. She orig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ed in a text box in the middle of the screen.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have handy, I changed it to display the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work in the background, to see a key cod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eyCode bar (assuming you've already executed KeyCod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