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files for VBSort is Copyright 1991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routines in them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et of files to others,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