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other versions and products which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icing pl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Other versions of FCC with faster and/or better 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Buffer based data compressio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Stream based data compressio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MS-DOS and OS/2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Lakes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35 Williamson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ison, WI 5370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Phone:            608-256-3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ID:       70662,2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