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S APPLICATION PROFILER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exactly what your application was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at files it was accessing, how many bytes it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, or how other low level functions were being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.  In fact, the first version of this program was bor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ago out of desperation when we could not determine wh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not print correctly when run on a network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aved countless hours during the develpment/alpha/bet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used this program to monitor our end users systems an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ter analysis.  The usefullness of this progra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understanding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Application Profiler TEST DRIVE consists of two pa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ENGINE' which is an 13k memory resident module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memory, whenever you need to utilize its functions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it whenever the need arises, thus does not take up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mains idle in memory until you activa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activitated, it begins logging selected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determined file.  Each log entry is time stamped, in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olution of 1/1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a standard Windows DLL that you can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B applications or any other application capable of cal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is only one simple declaration to include in your VP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LL occupies less than 2k of disk space and uses n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Application Profiler can be used as a debugging too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lpha, and Beta cycles of application development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code can be left in the application when it is finish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irtually no overhead,  The DLL and the TSR can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 if desired and used only if needed to disgn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way to provide an un-paralleled 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l for developers of vertical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nitor the execution of their software all the tim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errors are likely to occur.  Log files can easily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ed or mailed to the developer, so he has exact document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was doing when a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S APPLICATION PROFILER FAST START!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e, you want to check out a program right away, so here's what</w:t>
      </w:r>
    </w:p>
    <w:p>
      <w:pPr>
        <w:pStyle w:val="PreformattedText"/>
        <w:bidi w:val="0"/>
        <w:jc w:val="left"/>
        <w:rPr/>
      </w:pPr>
      <w:r>
        <w:rPr/>
        <w:t>to do (assuming you already unzipp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file SOSAP.DLL to your \WINDOWS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the TSR program SOSA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 Windows and load a VB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sert the following line in the GLOBAL DECLARATIONS por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Function SOSAPStatus Lib "SOSAP.DLL" (ByVal 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 your FORM_LOAD procedure of your main form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% = SOSAPStatus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n the FORM_UNLOAD procedure of your main form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% = SOSAPStatu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Run your program,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With notepad or other text editor open the file SOSAP.DAT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OSAP.EXE was run from.  You will see all the file activit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S APPLICATION PROFILER REFERENC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 Application Profiler consists of two very sm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AP.EXE -- This is the memory resident engine portion of the program.</w:t>
      </w:r>
    </w:p>
    <w:p>
      <w:pPr>
        <w:pStyle w:val="PreformattedText"/>
        <w:bidi w:val="0"/>
        <w:jc w:val="left"/>
        <w:rPr/>
      </w:pPr>
      <w:r>
        <w:rPr/>
        <w:t>It can be loaded any time you like, prior to running an application that</w:t>
      </w:r>
    </w:p>
    <w:p>
      <w:pPr>
        <w:pStyle w:val="PreformattedText"/>
        <w:bidi w:val="0"/>
        <w:jc w:val="left"/>
        <w:rPr/>
      </w:pPr>
      <w:r>
        <w:rPr/>
        <w:t>activates it.  It can be loaded into 'HIGH' memory witho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gine needs no parameters, and will maintain a log file called SOSAP.DAT</w:t>
      </w:r>
    </w:p>
    <w:p>
      <w:pPr>
        <w:pStyle w:val="PreformattedText"/>
        <w:bidi w:val="0"/>
        <w:jc w:val="left"/>
        <w:rPr/>
      </w:pPr>
      <w:r>
        <w:rPr/>
        <w:t>in the directory where the program was first called.  You can unload the</w:t>
      </w:r>
    </w:p>
    <w:p>
      <w:pPr>
        <w:pStyle w:val="PreformattedText"/>
        <w:bidi w:val="0"/>
        <w:jc w:val="left"/>
        <w:rPr/>
      </w:pPr>
      <w:r>
        <w:rPr/>
        <w:t>engine from memory by using the /U command line parameter. (i.e. SOSAP /U)</w:t>
      </w:r>
    </w:p>
    <w:p>
      <w:pPr>
        <w:pStyle w:val="PreformattedText"/>
        <w:bidi w:val="0"/>
        <w:jc w:val="left"/>
        <w:rPr/>
      </w:pPr>
      <w:r>
        <w:rPr/>
        <w:t>You may also specify a file name by passing a fully qualified DOS file name</w:t>
      </w:r>
    </w:p>
    <w:p>
      <w:pPr>
        <w:pStyle w:val="PreformattedText"/>
        <w:bidi w:val="0"/>
        <w:jc w:val="left"/>
        <w:rPr/>
      </w:pPr>
      <w:r>
        <w:rPr/>
        <w:t>as a command line parameter. (i.e. SOSAP C:\LOGS\MYLOG.D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AP.DLL -- This is the DLL 'LIBRARY' portion of the program. This file</w:t>
      </w:r>
    </w:p>
    <w:p>
      <w:pPr>
        <w:pStyle w:val="PreformattedText"/>
        <w:bidi w:val="0"/>
        <w:jc w:val="left"/>
        <w:rPr/>
      </w:pPr>
      <w:r>
        <w:rPr/>
        <w:t>contains the function SOSAP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LL, first copy it to your \WINDOWS\SYSTEM directory or to the</w:t>
      </w:r>
    </w:p>
    <w:p>
      <w:pPr>
        <w:pStyle w:val="PreformattedText"/>
        <w:bidi w:val="0"/>
        <w:jc w:val="left"/>
        <w:rPr/>
      </w:pPr>
      <w:r>
        <w:rPr/>
        <w:t>working directory where your applicat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want to add the following line to the global declarations file</w:t>
      </w:r>
    </w:p>
    <w:p>
      <w:pPr>
        <w:pStyle w:val="PreformattedText"/>
        <w:bidi w:val="0"/>
        <w:jc w:val="left"/>
        <w:rPr/>
      </w:pPr>
      <w:r>
        <w:rPr/>
        <w:t>of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Function SOSAPStatus Lib "SOSAP.DLL" (ByVal 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logging functions, use the following lin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% = SOSAPStatus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logging off, make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% = SOSAPStatu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logging on and off from anywhere in your program, as many times</w:t>
      </w:r>
    </w:p>
    <w:p>
      <w:pPr>
        <w:pStyle w:val="PreformattedText"/>
        <w:bidi w:val="0"/>
        <w:jc w:val="left"/>
        <w:rPr/>
      </w:pPr>
      <w:r>
        <w:rPr/>
        <w:t>as you need to.  This way, if you are interested in only what activity occurs</w:t>
      </w:r>
    </w:p>
    <w:p>
      <w:pPr>
        <w:pStyle w:val="PreformattedText"/>
        <w:bidi w:val="0"/>
        <w:jc w:val="left"/>
        <w:rPr/>
      </w:pPr>
      <w:r>
        <w:rPr/>
        <w:t>during a FORM_LOAD procedure, you can turn on SOSAP at the beginning of the</w:t>
      </w:r>
    </w:p>
    <w:p>
      <w:pPr>
        <w:pStyle w:val="PreformattedText"/>
        <w:bidi w:val="0"/>
        <w:jc w:val="left"/>
        <w:rPr/>
      </w:pPr>
      <w:r>
        <w:rPr/>
        <w:t>module, and turn it of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make the call "Dummy% = SOSAPStatus(0)" before you</w:t>
      </w:r>
    </w:p>
    <w:p>
      <w:pPr>
        <w:pStyle w:val="PreformattedText"/>
        <w:bidi w:val="0"/>
        <w:jc w:val="left"/>
        <w:rPr/>
      </w:pPr>
      <w:r>
        <w:rPr/>
        <w:t>exit your application or all activity for all programs will continue to be</w:t>
      </w:r>
    </w:p>
    <w:p>
      <w:pPr>
        <w:pStyle w:val="PreformattedText"/>
        <w:bidi w:val="0"/>
        <w:jc w:val="left"/>
        <w:rPr/>
      </w:pP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vailable to tailor the logging activity to capture</w:t>
      </w:r>
    </w:p>
    <w:p>
      <w:pPr>
        <w:pStyle w:val="PreformattedText"/>
        <w:bidi w:val="0"/>
        <w:jc w:val="left"/>
        <w:rPr/>
      </w:pPr>
      <w:r>
        <w:rPr/>
        <w:t>the information you need.  Items marked with an asterisk (*) are enabled in</w:t>
      </w:r>
    </w:p>
    <w:p>
      <w:pPr>
        <w:pStyle w:val="PreformattedText"/>
        <w:bidi w:val="0"/>
        <w:jc w:val="left"/>
        <w:rPr/>
      </w:pPr>
      <w:r>
        <w:rPr/>
        <w:t>the test drive.  The others are not, and you must purchase the full version</w:t>
      </w:r>
    </w:p>
    <w:p>
      <w:pPr>
        <w:pStyle w:val="PreformattedText"/>
        <w:bidi w:val="0"/>
        <w:jc w:val="left"/>
        <w:rPr/>
      </w:pPr>
      <w:r>
        <w:rPr/>
        <w:t>or the professional version to utilize thes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called whether the engine is actually recording</w:t>
      </w:r>
    </w:p>
    <w:p>
      <w:pPr>
        <w:pStyle w:val="PreformattedText"/>
        <w:bidi w:val="0"/>
        <w:jc w:val="left"/>
        <w:rPr/>
      </w:pPr>
      <w:r>
        <w:rPr/>
        <w:t>activity or not.  The test drive version allows no reconfiguration, only</w:t>
      </w:r>
    </w:p>
    <w:p>
      <w:pPr>
        <w:pStyle w:val="PreformattedText"/>
        <w:bidi w:val="0"/>
        <w:jc w:val="left"/>
        <w:rPr/>
      </w:pPr>
      <w:r>
        <w:rPr/>
        <w:t>setting the on or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file read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read,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file write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written to,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file pointer movement. Reco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umber of the fil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memory allocation requests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ion requests, and memory modfic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command li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-- Monitor file opens, closes, creations, deletions, and 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-- Monitor directory operations such as changing, creations and remo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-- Monitor file locking and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file attribute activities such as getting and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date and time settings and getting and set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onitor system date &amp; tim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d in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ATEMENT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        -- Records whatever was typ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hanged  -- Records that the user or the applicatio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Changed  -- Records that the user or the applicatio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ecute       -- Records the name of a program executed (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reate        -- Records the name of a 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mDir         -- Records the name of a remov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kDir         -- Records the name of a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Dir         -- Records the name of a created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en #        -- Records the name and DOS handle of an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lose #       -- Records the DOS handle on a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 #        -- Records the DOS handle of a file that has been 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lock #      -- Records the DOS handle of a file that has been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#        -- Records the DOS handle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#       -- Records the DOS handle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elete        -- Records the name of the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tr #       -- Records the DOS handle of the current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ointer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 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 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T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DT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name        -- Records the name of a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lloc      -- Records that an application reques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em        -- Records that an application releas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MemAlloc   -- Records that an application modifi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d in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ING SOS APPLICATION PROFILE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urchase the full version of the SOS Application Profiler either of</w:t>
      </w:r>
    </w:p>
    <w:p>
      <w:pPr>
        <w:pStyle w:val="PreformattedText"/>
        <w:bidi w:val="0"/>
        <w:jc w:val="left"/>
        <w:rPr/>
      </w:pPr>
      <w:r>
        <w:rPr/>
        <w:t>tw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eveloper Version - This licenses the purchaser to use the SOS A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development and debugging purposes only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ingle computer and may NOT distribute any portion of of the S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filer with your application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ublisher Version - This licenses the purchaser to use the SOS A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velopment and debugging on a single computer,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LL and TSR files with their finished application to use for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ing and tech sup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FULL VERSION OF SOS APPLICATION PROFILE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TSR program, SOSAP.EXE included in the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LL file, SOSAP.DLL included in the test drive, plus full 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ing the different function call paramet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standard OBJ file that will provide the DLL functions in link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or other languages an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SM source code for the 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indows application that will allow you to run the SOS AP,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, and view the log file on the fly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without actually embedding control fun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.  It is also useful for trouble shooting other 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ndow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mmand lin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ull tech support on by phone, fax, Compuserve, or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DRIVE VERSION INFORM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TEST DRIV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purchase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any portion of the Test Drive version of this product</w:t>
      </w:r>
    </w:p>
    <w:p>
      <w:pPr>
        <w:pStyle w:val="PreformattedText"/>
        <w:bidi w:val="0"/>
        <w:jc w:val="left"/>
        <w:rPr/>
      </w:pPr>
      <w:r>
        <w:rPr/>
        <w:t>with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any form as long as it is unmodified, includes this file and no fee in</w:t>
      </w:r>
    </w:p>
    <w:p>
      <w:pPr>
        <w:pStyle w:val="PreformattedText"/>
        <w:bidi w:val="0"/>
        <w:jc w:val="left"/>
        <w:rPr/>
      </w:pPr>
      <w:r>
        <w:rPr/>
        <w:t>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S Application Profiler Order Form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 AP Developer version...... .................. $  3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 AP Publisher version......................... $  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CCEPT VISA, MASTERCARD, AND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ORDERS: 1-805-967-16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MAIL ORDERS: sales@solidoa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/VISA/AMEX: ______________________________ EX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