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2b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you can register online in the SWREG forum (ID 55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hen send you the double-secret-probation-registration-number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will operate for 60 minutes without being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then warn you that they a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CCLINK and/or CCLINKjr as icons on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group as a target, choose Windows Program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New|Program Item. Then, go into browse and select CCLINK or CCLINK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K, and that's it! You can even pick a different icon from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Fall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 (delayed to Summer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5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Summer 1995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Summ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 program -- Gee, what a good idea. Hopefully by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w smaller font used by CCLINK and CCLINKjr is system depend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 of simplistic), and so users may still see CCLINK squeez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in an ugly manner. A future version of CCLINK will be sm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ext and font displays, so thanks for the pat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indows for Workgroups 3.11 and Windows 95 communications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s a little differently than Windows 3.x. As a result, CC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you (sorry) to leave the "Options|Advanced..." option "Verify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on startup" selected. It's no big deal -- and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..." options need to be changed -- but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compatiblity with Microcom's Carbon Copy for Windows 2.5 MCV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CCLINK's Send and Receive LEDs work with CCW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W 2.5's MCVCOMM.386 driver in the [386Enh]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marked out, and then Windows reloaded. You'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otice that MCVCOMM.386 is gone, unless you are doing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remote-control with CCW. If you are, then you may hav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COMM.DRV in the [Boot] section of the System.ini with CC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OMM.DRV. Or put back MCVCOMM.386 and screw CCLINK's SD/R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CCLINK is loaded and talking to your modem, and CCW 2.5 H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est with MCVCOMM.386 installed tries to talk to the modem, H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CCLINK and steal the port. It will also ignor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omm and anybody else using the port. That's not very nice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andard), but CCLINK will recover. Hope they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