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4 Network Phone Directory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4 for Windows is a network software product from Ext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that provides a low-cost workgroup phone directory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 businesses. x-FONE4 offers network users an easy means of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e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4 provides the phone directory features needed in any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me and number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stom-defined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to use an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rt by any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pend from ASCII or dBASE III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-level user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tional date/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ministra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work-aware of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lone P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 or better computer running Windows 3.1 in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oppy disk drive (3.5" 720K or 1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or S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compatible printer (if printouts ar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 or PC DOS 3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3.11 or higher and workstations that meet the standalon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listed above. Note that NetWare 4.x requires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NE4 Network Phone Directory System for Window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valuation version is fully-functional. You are hereby grant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license to use and evaluate the program, but continued use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testing period requires a purchased license from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nlicensed evaluation software contains the following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of a license for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 (3.5") with the latest x-FONE4 software version and seria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-FONE4.LIC licen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k-top-published, laser-printed installation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ee technical support by mail/phone/FAX/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ee software updates vi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tensions News quarterly news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FONE4.EXE   x-FONE4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FONE4.HLP   x-FONE4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FONE4.ICO   x-FONE4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FONE4.DLL   x-FONE4 D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WARE4.INI   x-WARE4 Initializ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3D.DLL     Microsoft 3D Controls D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 x-FONE4 Information/Install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3.DOC    x-WARE3 for DOS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4.DOC    x-WARE4 for Windows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WARE.DOC    Extensions Software Product Li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NE4 Network Phone Directory System for Window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that will contain the x-FONE4 main files. Fo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, this directory will be READ access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ate a directory that will contain the x-FONE4 database a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For network installation, this directory must be READ/WRIT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y the supplied files into the main directory create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reate a Windows program item in the program group of your choice (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pplications). From the Windows Program Manager, selec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oose New. Select Program Item. Sample entries might then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  x-FONE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     N:\APPS\FONE\X-FONE4.EXE N:\APPS\FONE\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: N:\APPS\F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:              N:\APPS\FONE\X-FONE4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..where you pass the data volume/path to the X-FONE4.EXE executabl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Start x-FONE4 by double-clicking on the x-FONE4 icon. x-FONE4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database and index files when run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Note that if you are not operating on a Novell network, you can uti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-FONE4 login screen or create an X-WARE4.INI file (see th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) in your Windows directory with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-FONE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=&lt;put your user name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echnical support by mail, phone, FAX, and CompuServe is provid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ost to UNLICENSED users during the initial software evaluation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 technical support by mail, phone, FAX, and CompuServe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70 Osceola Parkway #3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ssimmee, FL  34743 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7-344-3322 Sales/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7-344-3323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007,571    CompuServe 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XWARE     CompuServe For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