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OR REMUN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intending to distribute BRIDGE ASSISTANT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kind of remuneration should read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sure that they meet the conditions stip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hareware distribution metho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lly included by this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Retail Rac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- with a per-file download prem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ngle condition is that the autho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ed f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will be automatically gr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ors recognised by the (ASP) as adhe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guidelines for Shareware distributors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ors may begin offering Bridge Assistant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. They are, however, required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 ROSENTHA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DON SE6 2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116,3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DGE ASSISTANT 2.2 requires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DGE ASSISTANT 2.2 is a brigde program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DGE ASSISTANT 2.2 is a Window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bridge players. It enab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 your game by study and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ay from the table. The program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store hands and also deal h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sen types enabling you to study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ridge where you are weak.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3.1 and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ZIP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DGE22.ZIP      Zip File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DGE.ZIP        Zip File (6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G22A.ZIP        Zip File (6 chars, version n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G.EXE           Self-Extractor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G22A.EXE        Self_Extractor (version n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