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S OF THESE FIFTY STATES UNITED v2.1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 State : _______________ Zip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_____________ Where did you get this program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k size :  3.5" [ ]             5.25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. of copies of The Presidents of These Fifty States United @ $2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- please add $2.00 shipping &amp; handling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- please add 8.25% sales tax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 (Check or money order in U.S. funds)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payable to : 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ee to : 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tonio, TX 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week for delivery.  Thank you for registering this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p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#P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