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 for KidTrakker Release 2b  95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KidTrakker (tm)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via FillPower &lt;tm&gt; and may be "shared"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Trakker Rel. 2b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Forms Processor; Kid; Child; Identification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Trakker Rel 2b Manages/Fills Child ID Forms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Trakker Release 2b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&amp; prints very complet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orm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e-printed form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compatible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ble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r 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:1.713.280.9900  FAX:.0099  BBS:.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Trakker &lt;tm) Rel 2b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Fill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crazy day and age, sometimes our best future assets,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risk of being kidnapped, l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this end, the Houston, TX Police Department has developed a 2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ild Identification Card" (actually, it could be used for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ll the pertinent information any concerned agenc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o help find a waywar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EZX is not associated with the H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dTrakker software from EZX Publishing helps computerize this ta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n electronic facsimile of the form for parents and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out for each of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complete an KidTrak form on any computer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4MB RAM) in minutes, with no training if you already know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completed KidTrak (Child Identification) form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ypwriter, much faster, and a breeze to correct erro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you can quickly make changes before committing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 out and printing ot these ID cards is fast, easy,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rid of those messy, scribbled, 4th generation photocopy ID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out and coffee s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at and clean report, is easier to read, F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t also gets mor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ing out the ID cards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Windows is WYSIWYG (what-you-see-is-what-you-get) you will se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of your I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dTrakker ends those repetitve typ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need to enter data multiple times. Since KidTrakker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simultaneously on screen, just highlight text with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-and-paste to the new form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ny Windows supported printer ... even FAX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Trakker works with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best of all, Pre-printed forms ar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laser or ink-jet printer, no need to buy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as KidTrakker prints actual Child Identification for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ser printer is not absolutely necessary as eve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decent look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with your Organization's Name, Logo, etc.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KidTrakker license allows you to distribute the KidTra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in your organization without additional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thing about KidTrakker is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299 for a Customized, Unlimited User Corporate/Organiz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machine version.) ($499 for the LAN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free address customization and/or logo embedding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line art or .BMP/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othe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illPower is the "engine" that drives KidTra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ations, pricing, terms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f beyond 9/30/95.  � 1995 EZX 950420. KTK/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X can create a custom application for any form or group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other government or business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're adding new form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, we can create any form you wish 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Trakker is only $299+S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KidTrakk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 for information on customization and othe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Now you can complete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ny computer running Windows 3.1 (WITH 4MB RAM)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ining if you already know Windows, just a littl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KidTrakk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-KTK/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KTK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KTK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KidTrakk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us for information on customiz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20-KTK/R2b, all rights reserved by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20-KTK/R2b, all rights reserv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run the program and select the icon, or see ORDER.KT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ER.DOC for KidTrakker Release 2b  95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