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IFILE.DLL file adds FLC/FLI play capability to the VFW run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opy the file FLIFILE.DLL to your \windows\system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Load the file WIN.INI into an editor, such as notepad under Window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Edit under DOS.  WIN.INI is in the \window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Locate the line '[mci extensions]' (without the apostrph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dd the following lines to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i=AVI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c=AVIVide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) If you are in windows, you will need to exit out and restart window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ange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