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'R Pro For Windows 2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&amp; 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te-License (Users? ____)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