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Help F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M&amp;O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 Hate'en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anit 44813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S :   972-3-936-0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2-3-960-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972-3-960-7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;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ometimes, the Help windows moves down and right, so you can't see al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move it or maximize it to see al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xer quicky aligns the windows to fit your screen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- You can change the Jump-labels and PopUp-label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or you want from a list of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2 bon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"Fastest Mine Sweepers" -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Windows Logo (it's getting boring, n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HLPFIXER [/A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To see the About screen and regist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If you don't want to change the colors but you want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, quickly, without viewing the color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Only 3$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COPYING AND DISTRIBUTION OF Help Fix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the software be altered or modifi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except by the author.  All files with program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ndividual users may copy and distribu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s desired. 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 anyone the right to distribute the program with a written 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