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&amp;O UTILITIE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/State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 Code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-Phone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.Phone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M REGISTERING:  (  ) Help Fixer ( 3$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 ) Other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  ] Please send me your CD-ROM catalog (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See CATALOG.TXT for other M&amp;O products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dd $4.00 for shipping and handling outside Isra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must be in U.S. funds or Israel N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rge for shipping within Isr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Enclosed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check or money order payable to M&amp;O Softwa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yment and registration form to M&amp;O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O Box 6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Oranit 44813,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   ___ Money Order   ___ VISA   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Number #_____ - _____ - _____ - _____   expires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orders:  Call  972-3-960-7317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972-3-960-7104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your shareware copy of this M&amp;O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Shareware Vendor   CD-ROM   User Group   Friend   School 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BBS, Vendor, CD, etc.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