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Ofer Zelig, 19 Hate'e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anit 44813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972-3-936-0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;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nhances Windows skills like Easier Double-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S Shell prompt under Windows, Change the icon titl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Program Manager skills (also for network managers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desktop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Inside" is a Windows utility which its purpose is to fill "missing poi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Windows, which its programmers didn't take c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 to make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easier for people who it'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m to double-click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etween th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 things in Program Manag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change properties (for Network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font under each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prompt when you a DOS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nder Windows(like: Windows - C:\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"Fastest Mine Sweepers"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Windows Logo (it's getting boring, n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Only 3$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INInsid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