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uff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STUF.ZIP   Super Stuff Utilities - Wind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</w:t>
        <w:tab/>
        <w:tab/>
        <w:tab/>
        <w:tab/>
        <w:tab/>
        <w:tab/>
        <w:t>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Utilities, Task Manager, Groups, Wall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er Stuff Utilities requires Windows 3.1.  This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contains a Task Manager replacement tha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select tasklist, a run command with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list, and support for hidden Windows.  There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tility that allows you to configure you Progra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as individual windows anywhere on the desktop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re is a drag-and-drop utility that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an active list of wallpaper files for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ing your wallpaper at a specifie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er Stuff Utilities are a set of Windows utiliti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as enhancements to the way you use some of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hat come with Windows.  The Super Stuff Utilities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Task Man is designed as a replacement utilit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MAN.EXE utility that comes with Windows.  Super Task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 multi-select tasklist, a run command with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list, a configurable Launch menu, and support for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dden Windows.  You can even change the defaul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uper Task Man.  Super Task Man also allows you to exi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turning to DOS, restarting Windows, or re-boo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Group is a Program Manager enhancement that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your groups as individual Windows anywhere on the desk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Group supports 5 different views for Super Group wind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view, Vertical list, Multi-column list, Toolbar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view.  Super Group allows you to create groups with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anag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erWC(Wallpaper Changer) is drag-and-drop utility tha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manage your wallpaper files.  Unlike Window's Control Pan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only looks for them in the Windows Directory, with SuperWC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llpaper files can exist in any physical location such as CD-ROM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drives.  Just drop wallpaper files onto the SuperWC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y are automatically added to an active list that can be man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utomatic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</w:t>
        <w:tab/>
        <w:tab/>
        <w:tab/>
        <w:tab/>
        <w:tab/>
        <w:tab/>
        <w:t>Page 2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