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OON TOON SCREEN SAVER BLANKER ART GRAPHIC AVI IMAGE COMIC 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n Saver - A Fantastic cartoon art screen sa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n Saver - Featuring fantasic original cartoon art by Tom Carlino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cursion into alternate views of reality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rich in color, depth and detail.  Most have a c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e.  Many have in-animate objects given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ity.  This screen saver / viewer ha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expect from a screen saver.  Includ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, selecting specific images and wallpape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urn any one of these images into your wallpap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play your own AVI files as a screen saver.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areware version are "BLOCKHEAD", "BUCKY", "CAS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ALLOWS", "NITE CRUISE", "FACES" and "GUITAR 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ubjects covered in the full version includ, dinosa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wling, alternate realities, RC modeling, King K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vis.  You'll never look at life the same after see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8.00 + $3.00 S+H. For discounted price on quantiti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