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WinOCR v2.2 the first Windows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program that is 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WinOCR 2.2 must accep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 of warranty and 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2 is supplied as is.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arrant that the software is error-fr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s no 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ial, which may result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WinOCR 2.2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OCR 2.2 for a period of 30 days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f you are satisfied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WinOCR 2.2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ay for their copies of WinOCR 2.2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days of first use or their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About the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ociation of Shareware Professionals (ASP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ed in 1987 by a group of Shareware auth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tion was to inform users about Shar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 professionalism among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urage unethical practices (crippling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ssive reminder screens, failur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) that were threatening th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harewar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WinOCR is a member of the AS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the Ombudsman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program is produced by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ion of Shareware Professionals (ASP).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member directly, ASP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. The ASP Ombudsman can help you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ute or problem with an ASP member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007,3536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WinOC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nother syste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WinOCR 2.2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WinOCR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. 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WINOCR involves extr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-extractor ocr.exe in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Executing the self-extractor will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files required to run WINOCR. You shoul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path of the sub-directory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xtracted WINOCR into the PATH  stat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WINOCR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Now execute the self-extractor.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 lett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O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WINO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requires WINDOWS so before attempting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you should start windows. There are the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s to run a program for which you should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WINOCR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WINOCR\WINOCR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WinOCR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R group. A good place to put it would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ESSORIES group where you can find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FILE, etc.; or in the group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INOC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works by pattern matching.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ph that it is given (the bitmap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gainst the typical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haracter set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match. To do this it requir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bes the font and size of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you should note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 if you do not tak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etting up the templa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emplates is the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for a given book or magaz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 only have to set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ANUAL.WRI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using the WRITE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t 4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can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your scann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/+ keys to Shrink/En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WinOCR will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rouble-free. However, proble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 and if so do not hesitat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- see the contact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OCR is a Shareware progra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: $37.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 (software) Library by calling 800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4 or by FAX to 713-524-6398 or by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to 71355,470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s to PsL at P.O.Box 35705, Houston, TX 7723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the above numbers are for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 about the status of the shi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der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 discounts, dealer pricing, site lic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, must be directed to SoftTe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ure that you get the latest version, Ps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fy us the day of your order and we will sh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TECH</w:t>
      </w:r>
    </w:p>
    <w:p>
      <w:pPr>
        <w:pStyle w:val="PreformattedText"/>
        <w:bidi w:val="0"/>
        <w:jc w:val="left"/>
        <w:rPr/>
      </w:pPr>
      <w:r>
        <w:rPr/>
        <w:t>24 Rosenthal Road</w:t>
      </w:r>
    </w:p>
    <w:p>
      <w:pPr>
        <w:pStyle w:val="PreformattedText"/>
        <w:bidi w:val="0"/>
        <w:jc w:val="left"/>
        <w:rPr/>
      </w:pPr>
      <w:r>
        <w:rPr/>
        <w:t>London SE6 2BY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WINOCR 2.2          $37.50 each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WINOC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iend</w:t>
      </w:r>
    </w:p>
    <w:p>
      <w:pPr>
        <w:pStyle w:val="PreformattedText"/>
        <w:bidi w:val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