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6.0c   ProDev*QUOTE QUOTATION SYSTEM REGISTRATION FORM    05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evaluating my Shareware Software.  If you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use this software beyond the evaluation stage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py with PRO DEV Software.  The Registration Fee is only $65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OTE program, plus $5.00 Shipping and Handling per order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is the order form.  To insure your satisfaction, I off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-Regist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all (preferred) or write to PRO DEV Software with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bout setting up or effectively using this Share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company.  This system is extremely flexible and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variety and size of business.  Please be sur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nstructions in the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operate this system on a hard disk OR with the data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disk in drive B: (those with DBF and DBT file name extender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a hard disk.  If I determine that you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y evaluation copy, I will probably send you a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copy.  PRO DEV Software's hours are 8:00 to 5:00 Mon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day Eastern Time USA and the telephone number is 616-788-2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what you will get for you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 will receive a registered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ev*QUOTE Quotation system disk.  You will NOT have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screen question.  You will also be able to skip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will be sent a 128 page bound copy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You will receive at least 1 year of telephone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 For registrants outside the USA or Canada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return telephone calls as the overseas rates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the low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f within 90 days of receiving the registered disks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satisfied with the registered software, you ma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DISKS in the original PRO DEV Software disk mail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)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you discover what appears to be a bug, PRO DEV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resolve the bug within 30 days from the time that PRO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receives your full telephoned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bug.  If the cause of the perceived bug i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nusual hardware or software that you are using,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t always modify the programs to operate with you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6.0c   ProDev*QUOTE QUOTATION SYSTEM REGISTRATION FORM    05/24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Regular Check, Money Order, Postal Order OR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merican Express, Master or Visa card number below along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.  If you are outside the USA or Canada and not using a c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, please obtain a check from your bank in USA funds on a USA ban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find it easiest to send USA Cash or a Postal Service Money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gistrants can submit their check using Canadian fund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$20.00.  Canadian registrants using their credit card can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70 total rate and the credit card company will handle the exchange 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nts outside the USA or Canada should add an extra $3.00 USA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 extra postag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____ copies of ProDev*QUOTE  at $65.00 each  . . . . . _65.00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s using Canadian funds add $20 . . . . . . . . . . .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USA/Canada - Add $3.00 for extra banking &amp; Postage costs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Shipping and Handling . . . . .  $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. . . .  $___.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or cal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 DEV Software                616-788-22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                 8:00 - 5: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, Michigan 49442        Eastern US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enter your desired disk size below or 3.5" will be suppl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Format:   3 1/2 720k __     5 1/4 360K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BUSIN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___  STATE ______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__________________________  SIGNATURE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case of questions &amp; Credit Card)       (Required ONLY for Credit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/Money Order__   American Express Card__  Master Card__   Visa Card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Number _________ _________ _________ ________  Expires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astest service, please phone your order/questions to PRO D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at 616-788-2243 (8:00-5:00 M-F Eastern Time). 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with PRO DEV Software via CompuServe Mail - PPN: 72617,12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6.0c                    ProDev*QUOTE                       05/2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