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ysician Offi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1.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hareware Medical Office Records &amp; Bil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(c) 1991-95 by K. R. Plossl &amp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Disclaimer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License Agreement 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Overview 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s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Installation for the Beginner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the Computer Started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gging into the Root Directory  . . . . . . . . . . 4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if You Have a CONFIG.SYS File 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an Existing CONFIF.SYS File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or Modifing the CONFIG.SYS File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Setup for Beginners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Out What Version of POM System You Have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 ARCHIVED Version 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 UNARCHIVED Version 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Installation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User System Installation 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Note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Setup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 1 - Copying the Diskette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 2 Configuring the System for the Hardware  . .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the Data Path 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 the Monitor 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 the Office Name &amp; Address 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 the Printer 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Label Setup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the Billing Defaults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ablishing Office Operations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s and Diagnoses 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Patient Information 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ient Account Numbers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Guarantor Information 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uarantor Codes 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ling Patients 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A Bill 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pts of Payments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Menu Options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menus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ointments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lling  . . . . . . . . . . . . . . . . . . . . 2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ients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pts &amp; Receivables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thly Operations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Repair 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ord About Backup 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Technical Data  . . . . . . . . . . . . . . . .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feel  free  to contribute your  ideas  regarding 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duct features and functiona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DUCT IS COPYRIGHTED SHAREWARE SOFTWARE.  IT IS  LICEN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S IS" WITHOUT ANY WARRANTY OF MERCHANTABILITY OR FITNESS FO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PURPOSE, PERFORMANCE, OR OTHERWISE; ALL WARRANTI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LY  DISCLAIMED.  BY USING THE PHYSICIAN OFFICE  MANAG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(POM)  PRODUCT,  YOU AGREE  THAT  NEITHER  K.  R. PLOSSL,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PES, INC. NOR ANY OFFICERS, DIRECTORS EMPLOYEES, OWNERS OR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ED PARTIES WILL BE LIABLE TO YOU OR ANY THIRD PARTY FOR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OF (OR INABILITY TO USE) OR PERFORMANCE OF THIS PRODUCT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NY  DAMAGES WHATSOEVER WHETHER BASED ON CONTRACT,  TORT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.   EVEN IF WE ARE NOTIFIED OF SUCH POSSIBILITY  IN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NCE.   IN THE EVENT THE LAW OF A STATE WHICH APPLIES  TO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  SHALL DISALLOW THE DISCLAIMER ABOVE, THEN THE  LI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K. R. PLOSSL AND GPES, INC. TO THE LICENSEE  SHALL  BE LIM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REFUND OF THE LICENSE FEE AMOUNT PAID  TO  GPES, INC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 OF THE SOFTWARE.  (Some states do not allow the exclu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limitation  of incidental or  consequential  damages,  s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going limitation may not apply to you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not reverse-engineer, disassemble, modify, decompil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derivative works of the product.  You acknowledg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includes certain trade secrets and confidential 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, all of which is the copyrighted intellectual property of 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.  Plossl.  All rights are  reserved  worldwide.   IBM, PC,  X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, PS/2 are registered trademarks of  IBM  Corporation.   MS-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registered trademark  of  Microsoft Corporation.  dBASE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Borland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,  duplication or disclosure by the Government is  subjec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ions  as set forth in sub-paragraph (c) (l) (ii)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s  in Technical Data and Computer Software clause  of  DF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2.227-7013.   GPES, Inc.,  Post Office  Box  671316,  Mariett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rgia  30066 US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e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hysician  Office  Management System (POM)  Product 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ublic Domain" and it is NOT "Freeware" it IS "Shareware"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ysician  Office  Management System is  a  copyrighted 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 developed and owned by K. R. Plossl &amp; Company locat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ietta,  Georgia,  U.S.A.  This program  and  documentation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ected  under U. S. Copyright laws, you are granted a  lim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license for 30 days to dertermine if this product is on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license.  K. R. Plossl and GPES, Inc. grants you 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 the right to reproduce, distribute and use copies o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of  our  Physician Office  Management  System 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, subject to the limitations specified below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the  express condition that you do not receive  any  paym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benefit, or other consideration for such  reprodu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stribution, or change this license agreement or the 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copyright notice which appears in the  software, 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,  user interface, menus and magnetic media:   Copyright  (c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91-95  by  K. R. Plossl  -  All  rights  reserved   worldwi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censee further agrees that this product is not intend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Customer Goods" or "Goods" under state and Federal la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ations:   You may make and keep one (1) back-up copy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 for your personal use, provided that (i) you  copy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pyright, trademark, and other information indicated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 screen display (or on the diskette label for the 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ed version disk) onto your backup diskette label, and (ii)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registered  it.  Also you may distribute  copies  to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s, but solely for their evaluation (i.e., to decide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tinue using the product and therefore register) and  sol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valuation by such other persons during that thirty (30)  d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.   Physician  Office Management System (POM) must  NO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d  or otherwise provided as part of a larger system, or  a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  of  a more inclusive product or  service,  without  ex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consent and licensing from  K. R. Plossl  and  GP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a violation of copyright to use this license past the t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ights to receive any such financial or other  benefits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  its  components in any kind of derivative work,  are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ed exclusively by K. R. Plossl and GPES, Inc.   Support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enables us to develop additional features and future 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 Registered users benefit from technical support,  not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new products, and stops this shareware product  from  clo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t a future date.  Contact us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P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t Office Box 6713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ietta, Georgia  300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404) 973-63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YSICIAN OFFICE MANAGEMENT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hysician Office Management System was created for the sm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ice physician.  It was designed  to be an easy to use reco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lling and appointment system, menu driven, that everyon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ice  can  use.  The combination of Menus  and  Screen  promp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a system that is designed to be easy to learn.  At 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  in this system the user is prompted for the next  op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very simple even for the beginning computer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AS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OM System is designed to run on an IBM XT, AT, 386, 486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/2  computer  or close compatible with a  monochrome  or 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 running MS-DOS or PC-DOS operating system version 3.00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.   It can use any laser, dot matrix or other standard  8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personal compute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Install the System.  Second, Set-up the system by ent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ffice Name &amp; Address Data.  Third, enter Services and  Di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es data for billing patients.  Fourth, enter the Patient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your system is ready to u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documentation provides BEGINNER and ADVANCED computer 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s.  No technical support is provided by  GPES, Inc.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registered  users.   If you are a beginner,  use the beginner'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s.  If you have  any  problem,  consult your  comput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er, local user group or a friend  experienced with compu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PES, Inc.  will  gladly  supply  technical support after we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your registration for the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IAN OFFICE MANAGEMENT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NSTALLATION FOR THE BEGINNING COMPUTE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the Computer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  on the computer and CRT.  You should see a C:&gt; or  C:\&gt;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onitor after the computer boots.  If the  computer  does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  (there is no prompt of any kind), it will be  necessar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 your  computer dealer about getting a copy  of  DOS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lled on your computer.  The dealer from whom you purchased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glad to help you install the MS-DOS or PC-DOS oper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 Be sure you get either MS-DOS or PC-DOS, the POM 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 will not run under the UNIX, XENIX, or OS2  operating  sy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s.   This system is not designed for a network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 a prompt but it is not C:&gt; or C:\&gt;, it will be  ne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ry  for you to log into the root directory.  If  your 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a menu system, it will be necessary to exit that menu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DOS operating system.  If you don't know how to exi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 system to DOS, consult your computer dealer or  the  per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put the menu on your compu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ging in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g into the root directory, type as follows at the promp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   Then, depress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mpt  should now say C:&gt; or C:\&gt;.  If it does  not,  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your computer dealer.  You may not have MS-DOS or PC-DO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ing if You Have a CONFIG.SY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CONFIG.SYS   Then, depress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 monitor  says  "File  not found",  you  do  not  hav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SYS  file.  Skip to "Creating or Modifying the  CONFIG.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" instru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have a CONFIG.SYS File, The monitor will  show  some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   SYS      138   7-24-91   2:46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ize,  date, and time will probably be different  from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above.  However, a display similar to the above indicat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SYS file exists and the data must be checked or chang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 an Existing CONFIG.SY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existing CONFIG.SYS file, type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CONFIG.SYS  Then depress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tents of the CONFIG.SYS file will now be displayed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.  If one of the lines in the file says,  "FILES=35"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line says, "BUFFERS=20," your CONFIG.SYS file  needs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cation.   If  the number after the  "FILES="  statemen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35, that line is OK.  If the number after the "BUF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S="  statement  is greater than 20, that line is OK.   If 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 are  OK,  you  need  to skip  to  "SYSTEM  SETUP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ER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ing or Modifying the CONFIG.SYS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file needs to be modified, take out a piece of paper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down  the old file contents from the monitor  display. 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 spaces and all characters on each line are copied  exactly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 CONFIG.SYS file, you will now creat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reate or recreate the CONFIG.SYS file, you can use an  ed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EDLIN or you can create a file using the DOS  COPY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d.  For purposes of simplicity the following will use the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command.  Please note that typing errors will require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 over,  so type carefully.  Type the following at  the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CON:=CONFIG.SYS   Then, depress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each  of the lines you copied in the  existing  CONFIG.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but change the numbers on the old files and buffers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or add the following to your new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=35  Then, depress the ENTER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=20   Then, depress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 have copied all the lines of the  existing  CONFIG.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and/or have completed making or adding the above file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 statements, depress the F6 Function Key followed by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the  ENTER  Key.  This closes he  CONFIG.SYS  fil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s  it to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   the  instructions  above  for  "Checking   an   Ex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SYS File" and be sure the files and buffers statement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as any others in the previously copied contents  are  ac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.   If all the statements are correct, press CTRL,  ALT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ELETE  Keys simultaneously to reboot  the  computer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 the  modified or newly created CONFIG.SYS  file  to  t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.  Then, proceed to "SYSTEM SETUP FOR THE BEGINNER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SETUP FOR THE BEGI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etup the POM System on your computer.  Insert  the  disk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the POMS system into your A diskette drive.   Reme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close the door or set the latch on 5 1/4 inch  drives.  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t the promp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 Then, depress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mpt  on  the monitor should now be A:&gt; or  A:\&gt;.   If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, try again.  You cannot proceed until it do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Out What Version of POM System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OM System is distributed on 360k byte diskettes and  pla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bulletin  boards as a self-extracting archive.   It  is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d  on  5 1/4 inch 1.2 meg and 3 1/2 inch 720k  byt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4  meg diskettes in unarchived form.  To determine which 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you have, type the following at the A:&gt; or A:\&gt; promp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    Then, depress the ENTER Ke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disk contains a single file like POMS10.EXE, you  hav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f-extracting  archive.   The POM system main program  fil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POM.EXE and will be accompanied by a number of files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  as the file extension.  If you have a file called POM an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files ????????.STR on the diskette, you have an  un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ved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an ARCHIV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s follows at the A:&gt; or A:\&gt; promp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C:\POMS  Then, depress the ENTER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reates the right sub-directory on C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C:\POMS  Then, depress the ENTER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ctivates this sub-directory on C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*.*/V C:   Then, depress the ENTER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opies the file(s) to C from A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Then, depress the ENTER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logs you onto the C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ompt should now be C:&gt; or C:\POMS&gt;.  If it is, proce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archive  the self-extracting archive by typing  the 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MS followed by whatever numbers follow.  DO NOT type the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.) or the EXE file extension.  For example:  If the DIR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ed the file on A:  to be POMS11.EXE,  type POMS11 and de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TER Key at the C:&gt; or C:\POMS&gt; prompt.  The file should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archive  all  the POM system files to the  POMS  sub-direct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to "Configure The System For Your Hardwar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Have an UNARCHIV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s follows at the A:&gt; or A:\&gt; promp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FROM A:   Then, depress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to "Configure The System For Your Hardware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IAN OFFICE MANAGEMENT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DVANCED USER SYSTEM INSTA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instructions assume a basic knowledge of the FORMAT, 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un a program commands in DOS.  Please consult your 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manual  for  information on these  commands.   They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  the system has been unarchived from  its  self-extra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if it was provided on a 360 kByte diskette or was  dow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from a bulletin board system.  If you do not have an 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n unarchived system or are a beginner to computers,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er's instructions for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software is designed to be used on a computer with  a  h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 with a color or monochrome monitor.  It is possible to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software  on  computers with  two  high  capacity  disk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    This version is capable of writing data to an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A  through  P,  but the default is C.  The data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must exist prior to configuring the system (Step 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s  can be encountered if the DOS operating system 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d  properly.  Put a file CONFIG.SYS on the boot disk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 containing the following cont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=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s and buffers commands can be larger than the above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 ensures  that  system  difficulties  do  not   cause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al difficulties.  If you do not know how to create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and enter this data, see your DOS manual for instruction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your computer dea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OS  operating system must have the correct  date  and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this software is installed.  Check the date and  time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ystem prior to installing the software.  If you do not k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to set the date and time, see your DOS manual  for  i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or consult your computer dea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ation  is as simple as copying the files to a floppy 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ackup and to a hard disk sub-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Make a Backup Copy the Original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Copy the files to the hard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YSTEM SET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Required: IBM XT, AT, 386, 486 or PS/2 computer or cl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with a hard disk or high capacity (1.2 meg or greater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drives.   If you do not have a hard disk, these i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 will not work, contact K. R. Plossl &amp; Company for 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1. Copy the Original Distribution Disk(s) using the DOS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See your DOS manual for instructions on how to use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files from the distribution diskette(s) to a  sub-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ry  in the hard disk.  It is suggested that  the  sub-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be called POMS.  It can be created using the MKDIR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e DOS manual.  To make this easy, a file called  MAK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.BAT has been included on the distribution disk.  This 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will create the sub-directory POMS on the hard disk in 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 and will copy all files from either drive A: or drive B:.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is  batch file, log into the floppy drive  contain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 and typ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FROM A:    To copy from A: drive to C: dr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FROM B:    To copy from B: drive to C: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. Configure the System for Your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s a simple step-by-step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A - Configure the Data Path, Monitor, and Install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B - Configure the Physician Name, Addres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C - Configure th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D - Setting the Billing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 of the system begins by knowing the  sub-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where  the files were copied to on the hard disk. 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MAKEFROM.BAT to copy the files to the hard disk, ther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no need to change the path to the system data files. 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will  be  located  with the program  files  in  POMS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 To  configure  the system, log into  the  POMS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and simply run the program POM.EXE on the  hard 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M system will determine if it needs to be set up and if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,  it will automatically begin the setup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 NOT  RUN  The  Physician  Office  Management  System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OM.EXE)  until  you  have read the  documentation  sections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 up  the  system.  The automatic setup  feature  o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makes  sure  all needed information is  provided  in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ly  fashion.   You can change any of the  setup 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but getting it right the first time is considerably eas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A - Configure the Data Path, Monitor, and Install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 Path to System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the  first piece of information for which  the  set 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ask.  Typ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NTER&gt; This uses the default drive and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POM This uses the POM sub-directory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substitute any other subdirectory you wish but the 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exceed the length given by the prompt box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is a color system?  (T or 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T for color or F for monochr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's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the next piece of information for which the set up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will ask.  Typ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NTER&gt; This uses the system dat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/dd/yy is the format for another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strongly recommended that the installed date be the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.  It is, however, possible to enter a date at the start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 instead.  This completes Step A - Configuration of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Monitor, and Install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B - Configure the Physician Name, Addres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tep sets up the office.  The following will be asked fo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ysician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ic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ice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deral Tax ID N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d Plan 1 ID N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d Plan 2 ID N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d Plan 3 ID N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ian SS N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M Licens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Cod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hysician's name is self-explanatory.  This should be the 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hysician wishes to see his or her offices's name to 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the  bills.   Up to three lines of  address  including  cit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,  and  zip code are permitted.  The office  phone  inclu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cod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ederal Tax Id No.  is a number issued to businesses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deral  government  for tax purposes.  It is a number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99-9999999.  Only those with one need to enter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e medical plan ID No's are useful for physicians parti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ng in health maintenance organizations (HMO'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hysician SS No. is the physician's social security  numb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umber is used by many insurance compan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OM License Code is a code issued by K. R. Plossl &amp;  Comp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the shareware has been licensed, registered, and paid  f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ly, this number should be left blank unless the  physici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a letter from K. R. Plossl &amp; Company providing a POM  Lice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ip  code format will be 99999 or 99999-9999 in the  U.S.A.. 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9A 9A9 in Canad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mpletes  Step B - Configuration of  the  Physician  N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 C - Configure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 setup consists of providing the printer codes need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  double  wide print on and off, and condensed print  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.   To  save some time, here are some of those codes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and IBM Proprinter dot matrix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ouble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SON MX without GRAFTRAX Series        14=ON 00=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SON MX with GRAFTRAX Series           14=ON 20=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SON RX, FX, and LQ Series             14=ON 20=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roprinter                          14=ON 2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nd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SON MX without GRAFTRAX Series        15=ON 18=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SON MX with GRAFTRAX Series           15=ON 18=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SON RX, FX, and LQ Series             15=ON 18=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roprinter                          15=ON 18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r printer isn't an Epson or IBM Proprinter, look  in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manual for the Decimal Codes to turn the Double Wid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ensed features on and off.  If you don't know or cannot 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 what the correct codes are for your printer, simply set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des to zero.  Entering 00 for each will turn off all dou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de  and  condensed  type and use the printer as  a  generic  8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ASCII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Labe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odule will ask you fo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labels acro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izontal spacing in colum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tical spacing 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Margin in colum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mailing labels are 15/16ths high by 3 1/2" and 1, 2,  3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4 across.  These labels have a horizontal spacing of 35  c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ns,  Vertical spacing of 6 lines.  The left margin can be  an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g  between  about 0 and 5 characters.  It is  suggested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labels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letes Step C - Configuration of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p D - Setting the Billing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ian Bill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yment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t Due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? Month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 Limit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les Tax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k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nk Acct.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Bill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. of Bill Copies to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yment terms should reflect the standard office term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terms are "AT TIME OF SERVICE."  The past due  percent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amount the physician wishes to charge on bills not pai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.   The field "After ? Months" is the delay  before  accou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charged the past due percentage.  The Credit Limit Am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the amount the physician will allow patients to reach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tem will alert the staff to the fact that the account 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eded  the limit.  A value of zero does not mean  zero  cr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,  however.  A zero credit limit turns off all credit  li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 percentage is the sales tax charged in the local jur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tion for goods and services.  Any state, county or city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a sales tax should have the amount of that tax rate 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ly.   The correct value should be entered here even if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 is  charged on services.  Sales Tax will be charged  to  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ents  only  for  services established as  taxable.   Thus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s  / diagnoses data controls whether or not sales  tax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d.  The percentage rate entered should be the correct  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office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"Bank Name" is the name of the bank into which the  depos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made  for the office.  The same is true for the  "Bank  Ac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"Next Bill Number" is the number which is to appear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 bill printed.  This number has a default of 1000 but  may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 to any value between 1 and 999999.  Since the  maximum  b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999999, it is best to use as small a number as  prac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  to  allow for a long period of operation without  hav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numbering bills from the begi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No. of Bill Copies to Print is the number of copies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ll  the  office wishes to use as a printing  default. 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 supply the patient with a copy and keep one for  off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,  set the default to 2.  At the time bills  are  prin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have the option of changing the number printed on a  pati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patient  basis.   This default number is  merely  a  sta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.   It is recommended that a master copy of each invoice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le in the office for archive purposes.  Thus, the recomm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minimum is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ast Line is a comment line which will be put on each  bil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anything the office likes up to a maximum of 62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.  Entering spaces (depressing the space bar) will blank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f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ompletes Step D - Setting the Billing Defaults.  The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now create all of its files automatically and step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ABLISHING PHYSICIAN OFFICE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data files have been created the POM System will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Main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A = APPOINTMENTS - View or Pri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 = BILL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 = PATIENTS - Add, View, or Modif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R = RECEIPTS and RECEIVABL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J = Daily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S = SERVICES/DIAGNOSES - Add, View or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 = Print Services / Diagnoses Edi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= Monthly Opera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 = Annual Files - Cle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N = File Repair &amp; Printer Instal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F = Change Office Name &amp;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X = exit to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? :??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tup a new office, select option SS to establish servic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&amp; DIAGN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in establishing office operations with this 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e  is to enter the services and diagnoses for  which  pati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o be billed.  Take it easy folks, diagnoses may not norm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billed  but a zero for all the fee schedules on  a  diagnos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 tells the system to bill it at zero value.  Services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zero values as well.  Services may also have up to 10 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ent fee schedules.  The following is the entry informatio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and diagn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rvices / Diagnoses Informatio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 Code ??????????         Diagnosis ?     Referral To ????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./Diag. Code ????????                             Lab. Code ????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 Description ??????????????????????????????    Taxable Item ?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andard Office Fee Schedule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d. A ?????.??      Sched. E ?????.??      Sched. I ?????.?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d. B ?????.??      Sched. F ?????.??      Sched. J ?????.?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d. C ?????.??      Sched. G ?????.??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d. D ?????.??      Sched. H ?????.??     Last Sale MM/DD/Y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ffice  code is what the office staff will use to  look  u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, or modify all service and diagnosis information.  The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for this code are that it cannot exceed 10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 in length and no two may be alike.  This code is the wa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refers to it's ser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rv./Diag. Code is the service or diagnosis code as us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surance industry and the government.  These codes com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ublic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Codes come fro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ian Current Procedural Terminology (CP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shed by American Medical Asso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 Codes come fro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tional Classification of Diseases (ICD9.C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shed by Medical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tem Description is a 30 character description of the serv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diagnosis.  It should be a description which can be recogniz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government, insurance company, and patient describ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iagnoses item is a yes or no code indicating  whether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ice code is a diagnosis. If it is a diagnosis,  enter a Y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.  The default is n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ferral To information is a 6 character referral code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be  used by the office staff to refer to  specific  pers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s,  or  things.  It was specifically provided to  allow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ice  staff  that specific services may be  referred  to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ians or service provi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b. Code is a 6 character code similar to the referral co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simply refers to a specific laboratory or to a  service 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a laboratory.  It is available for use if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axable Item code is either Y for Yes or N for No. 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 or diagnosis is coded Y for taxable, sales tax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d for that item.  The default is N because services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able in most loca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10 fee schedules provided for each service or  diagn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s.   That  doesn't mean they should or will all be  used.   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 provided  so that up to ten different classes  of  pati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be used, each with it's own fee schedule.  Unused schedu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be left with zero amounts.  Zero value items  will 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 dashes  (---) on the paper printed bill  not  0.00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 that the screen will show 0.00 but the printed  bill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dashes  instead.  Thus, a 0.00 will be interpreted  as  "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ble"  on the printed bill at each item.  The total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ll  will  show 0.00 for zero total bills at the bottom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howe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ast sale date is to written by the system when a  bill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service  or diagnosis is produced.  This  date  allow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ysician  to determine the last time this service  or  diagnos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put on a bill.  Obsolete codes and items can be dro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T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physician's  office offers services to patients.   This 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after  setting up services and diagnoses the  patient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established.  Select option PP on the Main Menu to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  the  following  patient menu.  To enter,  view,  or  mod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 records select option PU from thi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IEN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 = PATIENT File Update/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 = Print Labels for ALL Pat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 = Patient Report -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G = Patient's GUARANTOR file Update/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 = Guarantor Report -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 = Print Patient / Guarantor Edi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S = Print Patient Ledger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 =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? :??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atient account number is the method employed to access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ient  records.  This account number has two  restrictions,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be up to 10 characters in length and it must be unique. 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 patients  may have the same account numbers.   This  acc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the office key to each patient and access is accele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  if the staff can quickly determine the account  number. 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que  letter or letter/number combination can be used.  From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actical  point  of view, the account number should be  eas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 for each pati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suggested system for developing numbers is as  follows: 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character the first letter of the first name,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 characters the first four letters of the last name,  fo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by a digit or digits to distinguish between  patients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me last name and first initial.  You can use  any  acc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ing system you like, however.  Use the suggested one or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your own, but your first patient entry task will be to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e what system you will use for your patient account codes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suggested  that whatever system you choose,  document  i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ing so it is less likely to be corrupted or forgott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ient account numbers can not be changed once they are enter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hange an already entered account number, the patient mus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entered  with  the correct account number and  the  old 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deleted.   The work of adding the information  twic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ing  the  old  record is a lot of extra work.   It  is 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ier  to get the account number correct the first time.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 suggested that the patient files have the  account 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  on  the paper file folders used by the physician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ice staff.  That makes it easy to use the right account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right patient and it keeps the account number hand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the entry information for pati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atient Record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Updated  MM/DD/Y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unt No: ??????????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: Last ???????????????  First ????????????  Middle ????????????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??????????????????????????????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??????????????????????????????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 ????????????????????  State ??  Zip ?????-????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Phone (???) ???-????                  /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Phone (???) ???-????                  |        Personal Data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r ??????????????????????????????  |   Birth Date ??/??/??  Sex ?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-----------------------------------\       |       SS No. ???-??-????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Billing/Insurance Data      |       | Medicaid No. ????????????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Bill Guarantor ?     Fee Sched ?  |       \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Ins Co Code ??????             |       /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Guarantor Code ??????????         |       |      Future Appointment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HMO Co-Pay Amt ?????.?? HMO FM ?? |       | Date ??/??/??   Time ??:???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Current Balance 00000.00           |       | Date ??/??/??   Time ??:???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-----------------------------------/       \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mits apply to patient informa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Name - 20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Name &amp; Middle Name - 12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- 30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- 20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loyer - 30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urance Company Code - 6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arantor Code - 10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dicaid Number - 12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Balance - $99,999.99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are a few critical pieces of information here. 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Bill Guarantor question.  If the physician is a  pedia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an  or the patient is a minor or has a guardian, that  ques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usually be answered with a Y for Yes.  This way, all  bi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addressed to the guarantor, in this case, the parent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ardia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Yes to this question, however, forces entry of a guarantor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guarantor  information  for this patient.   The  program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ed  to  stop  after the patient is added until  it  get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actory  guarantor code.  Thus, if the bill guarantor  qu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is answered with Y, a guarantor code and guarantor 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 will be required immediately following patient data  ent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no exceptions to this rule, so if you don't want to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arantor information, answer the bill guarantor question with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for No and do not put anything in Guarantor Code 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arantor  information  may be added at any time by  edi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ient  record to add a guarantor and/or set the bill  guaran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.   This can be done subsequent to billing the patien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important box is the one marked Fee Sched.  The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  schedule  is A for all patients.  This  means  that  no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here means use fee schedule A when billing that  pati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 choose any one schedule letter (from A through  J)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tient.  This letter is used in conjunction with the  Ser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es  and Diagnoses file fee schedule information to  selec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ee for the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MO Co-Pay amount and the HMO FM (family member number) 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only for office reference at this time.  At a later dat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n is to use this information to print forms for billing HMO'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implemented at this time, howe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balance information is tracked by billing  and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ipts  for  each patient and displayed as  information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 staff.   The appointment information is part of  the 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ment  system  and for office  reference.   Appointment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al.  However, dates must be valid and in the  future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ture is beyond the current computer system date.  Although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  of the system uses an entered date, the appointment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s the current system date.  It is sometimes useful to  produ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lls  or statements on a date other than the system date,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 useful  to  get an appointment list for  other  than  re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ture  dates. Keep the system date correct to avoid  POM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difficul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ointment  times are based upon the a.m. and p.m. system no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 hour clock.  An "a" or a "p" is required after the time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format is HH:MM, where HH are two digit hours and MM are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  minutes.  The exception to that is for afternoon or  ear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ning  hours.   A space may be entered for the first  digi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 to allow for appointments at 9:00a and 1:00p  rather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cing these to be entered as 09:00a and 01:00p.  The us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ing zero is acceptable, howe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pdated date in the upper right corner of the patient 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s  the  last time the office changed or updated  the  pati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 This date is also the system date.  All other 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should be self-explana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UARAN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arantors  guarantee payment of bills for services.  Since 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ients  will have guarantors, the guarantor information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up through patient entry or manually through the PG optio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ien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IEN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 = PATIENT File Update/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 = Print Labels for ALL Pat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 = Patient Report -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G = Patient's GUARANTOR file Update/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 = Guarantor Report -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 = Print Patient / Guarantor Edi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S = Print Patient Ledger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 =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? :??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OR CODES AND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Guarantor record  is required for patients who are  minor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have guardians.  Regular adult patients may have a spouse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guarantor  although bills may be sent to patients  or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arantors.   The Guarantor Code can be ten (10) characters 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 must  be unique (no two alike).  More than one  patient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the same guarantor, however.  This code is similar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  number  used for patients and it is suggested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employed to set a patient code be employed to set 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 codes as well.  The following is the guarantor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Guarantor Information       Updated MM/DD/Y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uarantor ?????????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: Last ???????????????  First ????????????  Middle ????????????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 ??????????????????????????????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 ??????????????????????????????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y ????????????????????  State ??  Zip ?????-????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me Phone (???) ???-????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r ??????????????????????????????    Birth Date ??/??/??  Sex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Phone (???) ???-????                        SS No. ???-??-????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 Co. ??????????????????????????????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licy No. ????????????????????  Group No. ???????????????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mits apply to guarantor informa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urance Company - 20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icy Number - 20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Number - 15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ther limits are the same as for patients.  The 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imilar to that for patients and should be self-explanat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letes establishing the off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services and patients exist, billing may begin.  Please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services may be added all at once or as needed.  The bi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 system  allows services to be added while making  a  bil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,  if  a service or diagnosis doesn't exist it can  be  ad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 billing.  It is suggested that a basic set of services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 before  billing  is started,  however.   Patient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ors must exist before billing can be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Main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A = APPOINTMENTS - View or Pri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 = BILL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 = PATIENTS - Add, View, or Modif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R = RECEIPTS and RECEIVABL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J = Daily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S = SERVICES/DIAGNOSES - Add, View or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 = Print Services / Diagnoses Edi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= Monthly Opera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 = Annual Files - Cle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N = File Repair &amp; Printer Instal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F = Change Office Name &amp;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X = exit to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? :??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BB on the Main Menu to obtain the billing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llin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 = BILL a Pati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P = Batch Print Bil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 = Re-print a B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V = Void a 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 =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? :??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" is the option used to Create Patient Bi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selecting  option  BI, the POM system  requests  the  b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 The default shown is the next sequential  bill  numb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ssing  the Enter key accepts that number.  Next,  a  pati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umber is requ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PATIENT  Account Number:  Enter the 10  Character  Pati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 Number for the patient you wish to bill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ient  Info must be on file alread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Patients using the PU Option on the Patien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OM system scans the open bills and displays  the  patien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  status.   Exiting  billing is provided  at  bill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,  patient  account number entry and after  display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ill header will now be displayed and the system will ask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confirm the bill date, the payment terms, and the  last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  to  be printed on the bill. Enter all changes  to 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 items at this time.  Be sure they are correct  befor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Yes to the "Is Everything Correct" ques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bill header format is designed to accommodate a 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elope.  If the patient has no guarantor, the patient nam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 is all that appears on the bill and the screen.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ient has a guarantor but the "Bill Guarantor" question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ient  data screen is No, the patient name and address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the left and the guarantor on the right. If the question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ed Yes, the guarantor name and address will be on the 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e  patient  listed on the right.  This  puts  the  pro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n the envelop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tell the system the header is correct, you will now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first page of your bill.  The prompt will now ask fo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ice code for the service or diagnosis.  When you have 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,  the  system  will display the  service/diagnosis  code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, and the fee for the service based on the establis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 schedule.  The cursor will move to the service/diagnosis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case you wish to change what is shown.  To accept  that 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 depress  the  Enter key.   The cursor will  move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to allow alteration.  Again, depressing Enter accep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description.  The cursor will move to the fee.  This  g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he opportunity to change the fee or accept it by  de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 The system will display the sub-total and stop at the 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 The  default code will be Y or N depending on  the 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for that service or diagnosis under taxable.  Again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change or accept that value.  This sequence repeats for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or diagnosis for the patient.  Note that comments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by depressing only the Enter key at the office code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.  Items with zero (0) value will print as three dashe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services, diagnoses, and comments have been add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ll, entering Q for an office code ends item entry.  The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now  ask if you want to print the bill now.   If  Yes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will  then ask for the number of copies of  the  bill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 using the default value set for the office as  a  sta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.  You may either accept the default by depressing Enter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enter a single digit from 1 to 9.  If No, the syste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 to the menu.  A No to print it now, assumes that 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lls  will be printed in a batch at a later time.  This  fe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very useful for several children visiting the physician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ding  a  bill and reprinting a bill has been provided  for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ystem.  Credit Memos are issued by entering negative valu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fees  using the normal bill creation  procedure.   Hav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called CREDIT with a "Credit Memo" description is use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E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receipts  must be entered through the receipts menu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ily  and  annual journals are to record  sales  correctly.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 funds select option RR on the Main Menu to  displa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s and Receivable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eipts and Receivable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 = Enter RECEI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 = Aged Patient Account Status of All Patient Accou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 = Aged Current Summary Status of All Active Accou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= Current Status of Patient Account since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= Print Individual Patient Account 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N = Send Dunning Notices to Accounts over 30 days Past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 =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? :??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Option RE from this menu to enter paymen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 payments (receipts) is a two step process.  First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  must  be  recorded and placed  into  unallocated  fun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,  bills  must be paid from the  unallocated  funds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 is needed because a payment may be made covering 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s  at  once for the same pat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areful with a single payment covering more than one  pati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When this occurs, receive only enough from the check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  the  amount allocated to a single patient.   Receipt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 ONE  PATIENT at a time ONLY.  This means that  a 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 covering three patients must be entered as if there 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payments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 the  RE  option is selected, the system  will  reques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pt date.  Next, it will request the patient account  numb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 these  have been supplied the system  will  accumulate  al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lls  for that patient.  Up to 14 bills per screen page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 The (N)ext Page and (P)revious Page  options  per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between pages if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comes  the first step.  Select C for (C)hecks or  cash  pa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.  The system will now ask fo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Number - Enter the number or CASH for cash.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number or the word CASH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re. This cannot be left blan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nk Number - Enter the bank number or de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leave it blan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Received - Enter the amount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ystem will now record the amount received and place  i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llocated fu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 for the second step.  Select Y to pa(Y) a bill.  The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sk for the line number to pay. Enter the line numb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ll  you wish paid.  The payment amount to be paid is  defaul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ither the amount of the bill or to the balance of the unal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d  funds  whichever is the lesser.  The cursor moves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 paid  and  you can enter a value of your own  up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 of the unallocated funds or the total bill amount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partial payments against several bills if desired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a mistake, don't panic.  The (U)npay option allows bill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npaid and the funds returned to the unallocated po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* * * * &gt; W A R N I N G &lt; * * * *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ginary payments entered for practice cannot be removed, so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intend  to practice with the system create  some  fictit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ient on whom to practice.  The only way to remove a fictit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  is to enter a fictitious bill to the same patient.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s  statements which confuse real patients.   Remember,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practice do so with fictitious patients whose addres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office.  That way, when statements are mailed and you for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ull the fictitious ones, at least you get them back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ompletes the operational view of this system at this  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options on the various menus are summarized by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they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Main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A = APPOINTMENTS - View or Pri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 = BILL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 = PATIENTS - Add, View, or Modif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R = RECEIPTS and RECEIVABL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J = Daily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S = SERVICES/DIAGNOSES - Add, View or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 = Print Services / Diagnoses Edi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= Monthly Opera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 = Annual Files - Cle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N = File Repair &amp; Printer Instal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F = Change Office Name &amp;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X = exit to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 selects the Appointment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 selects the Billin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 selects the Patien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R selects the Receipt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J  prints the daily journal. This lists all bills  and  receip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 the last time the journal was closed.   The intent  i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it daily to track total daily office a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S  allows entry, viewing or modification  of  Services/Diagnos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  provides  a listing of all services / diagnoses in 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all fee schedu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 selects the Monthly Operation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Y  clears  the transaction and journal files at the close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and updates the cumulative sales file.  This tends to  sp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system operation and the cumulative sales file information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determining total sales trends for a three year  pe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 selects the File Repair and Printer Install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  allows the office to change its name and address and  bi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established when the program was first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X return you to the DOS operating system or to the menu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rives the whole compute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SYSTEM SUB-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OINTMEN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 = View or Print Appointments for a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 = Appointments - View or Prin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 =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  will display or print all appointments scheduled for a 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.   This list includes patient account numbers and  hom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 phone  numbers.  This option permits the  user  to  spec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dates, one at a time, for display or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 will provide a complete list of all appointments for all  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ents  sorted  by date and time.  This  listing  provides  da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patient account number and patient nam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 in all sub-menus returns the user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ointments are recorded in the patient record.  In order to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ate and time sequenced display or print, the appointments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ccumulated and sorted by date and time.  These two  ap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options create a file to hold the information, read all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 records inserting the needed information in the  ap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 file.  This file is then indexed to yield the  proper  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.   This  file is used then discarded at the end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 On a large patient file, building and indexing the 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ment file isn't done instantly.  The faster the compu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this happens.  Prepare to wait, especially on slow comp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LLIN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 = BILL a Pati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P = Batch Print Bil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 = Re-print a B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V = Void a 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 allows creation or modification of bills for pat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P prints bills in a batch.  This allows bills previously cre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 in a batch rather than sing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 allows reprinting of a bill in event one is lost or dama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V allows a bill to be voi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IEN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 = PATIENT File Update/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 = Print Labels for All Pat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 = Patient Report -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G = Patient's GUARANTOR file Update/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 = Guarantor Report -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 = Print Patient / Guarantor Edi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S = Print Patient Ledger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  is the patient file add, delete, modify, and examine  op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is for all patient record access and  mod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  prints labels for patients.  Mailing labels are not  desig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used for mailing envelopes with bills.  Bills are  desig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be  mailed in window envelopes or presented  to  patient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ors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  prints  a list of the name and home phone number of  all  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ents sorted by patient account number along with the  guaran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f there is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  selects  the  access program for the  guarantor  file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allows for add, delete, modify and examine of  guaran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 prints a list of guarantors and phone numbers sorted by  gu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or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  prints the patient info, one page per patient, includ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guarantor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prints a summary of all services and diagnoses for a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EIPTS AND RECEIVABLE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 = Enter RECEI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 = Aged Patient Account Status of All Patient Accou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 = Aged Current Summary Status of All Active Accou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= Current Status of Patient Account since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= Print Individual Patient Account 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N = Send Dunning Notices to Accounts over 30 days Past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 allows entry of receipts or pay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  provides an aged list of all current patient accounts  a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this option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  provides an aged list summary of all accounts as of the 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provides the current status of a single patient ac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prints  an individual patient statement as of the  date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a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  prints  dunning  notices to send to patients  with  past  d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THLY OPERATION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 = Print Statements For All Pat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J = Print Billing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J = Print Receipts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R = Print Income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J = Clear Journal and Transac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enu  sequence is the suggested sequence  for  clos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.   Be  sure you have a current backup of all files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before running the statements, however.  Statement prod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alters data in some of the files and that data isn't  reco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ble  if a current backup copy of the data files is not 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 prints statements for all patients with a balance great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  Zero balance statements are suppressed and not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J prints a monthly summary of all bills, taxable and non-tax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totals  and  tax payable.  The journal is subtotaled  by 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a  grand total on the last page.  This program  writ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monthly sales info into the monthly totals in the  cumu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sale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J  prints  the  receipts journal which  lists  receipts  sh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ient  account code, date received, check number,  bank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mount received.  It is subtotaled by page and total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  prints an Income Report covering the last two years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 year  by months.  It uses the data from  the  cumul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J  clears  the  journal and transaction files  for 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, copying the data to yearly journal and transaction  fi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lears the files for the new month accounting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monthly operations should be run on or before the begi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new month.  If statements are produced in the new  mon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 charges  for the new month will be added to  unpaid 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s  and  monthly  totals will be posted  in  the  new  mont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to this on the last working day of the month or se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to the last working day of the month or your records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REPAI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F = Create New Data Files [password req'd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F = Pack Data Files       [password req'd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P = Printer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D = Edit Dunning/Past Du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R = Re-Index Data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F  creates  new data files for some or all files.   This 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roys  data  at an alarming rate and  can  completely  destro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s  or years of work.  Because of its power, this option 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 warnings  and requires a password before  it  will  execu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one of two options requiring password  protection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s provided along with the POM license code with 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tion  of  this software.  For security, this  password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 be  provided  to anyone other than the  physician  who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le for the data or to a computer expert who  comprehe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s associated with file cre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 Packs data files.  Packing removes all deleted records  pe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ntly.  Using this option can destroy  the system if the dele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 are  needed  for billing or receipts.   Because  of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,  this  option  has two warnings and  requires  a  pass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it  will  execute.  This is the  other  option  requi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. This password is the same as the one provi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  for  NF above.  For security, this password should  never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 to anyone other than the physician who  is  respon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data or to a computer expert who comprehends the probl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file pa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  permits re-installation of the printer double wide  and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ed modes and label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permits editing dunning notice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R will recreate index files.  This may be necessary in even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fail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Word About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  is the process of making a copy of the  files  associ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a system.  Plossl's Law #1 states, "There is  nothing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atile  than  disk data.  It evaporates  without  any  appa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ocation."  Murphy's Law states, "If anything can go wrong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go wrong."  Plossl's corollary is, "And if goes wrong o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,  data will disappear or be corrupted."  Keep  a 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of each day's work, each week's work and each month's  wor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ermits  rebuilding the system by recovering the  data. 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the following procedu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tart with a Full Backup Copy of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ake a Differential Backup of each day's work (3 disk se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Use the oldest to make today's backup (it's the s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The next oldest becomes the grandfather (3 weeks ol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The newest becomes the father (2 weeks ol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There is at least one disk for each working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of the last 3 weeks. (5 days/wk = 15 dis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ake a Full Backup Wee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Use the oldest to make this week's (it's the s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The next oldest becomes the grandfather (3 weeks ol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The newest becomes the father (2 weeks o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ake a Full Backup Mont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Use the oldest to make this month's (it's the s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The next oldest becomes the grandfather (3 months ol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The newest becomes the father (2 months o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seem like overkill but if you must reconstruct 11 mont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data  which evaporates with the rain from a  recent  thun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m, you may need several backup copies before you find a 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.   The choice is to re-enter all the data from  paper.   Su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self.   Back it up well or be prepared to invest the tim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ter everything.  NEVER USE DISKS WITH BAD SECTORS FOR  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.  The disk savings from using poor disks can cost thousand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ter all the data.  Don't risk disk failures when data res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n is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Word About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ocumentation is designed for a computer literate user.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this documentation, it had to be printed by the us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it so that the user is not a registered user and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ten the software as shareware from a friend, a bulletin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or from a share ware source.  The printed documenta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 more detailed and complete.  All registered users get a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of the software and the printed documentation. 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gistration is the ability to print a HCFA 1500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ian Office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91-95 by K. R. Plos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P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6713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rietta, GA  300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ysician Office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1-95 by K. R. Plos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Technic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Required: IBM PC XT, AT, 386, 486, PS/2 or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Ram Memory: 640k Bytes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 Drive(s): 1 - 5 1/4 inch 360k byte or 1.2meg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 3 1/2 inch 720k byte or 1.44me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 Disk: 1 hard disk with 2 meg of empty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: Monochrome, or CGA, EGA, VGA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: Any computer compatabl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System: IBM PC-DOS 3.0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crosoft MS-DOS 3.0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PC or MS DOS 6.0+ recommen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Technic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M System Source: Clipper Ver 5.2 language fully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n executable file (.EX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: dBASE III (DBF) compatable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ASE is a registered trademark of Borl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s Used: MASTER.DBF    Physician &amp; Printe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MASTER.DBF   Default Bill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IENT.DBF   Patien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UARANTR.DBF  Guaranto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VDIAG.DBF  Services/Diagnosi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N.DBF      Open Bill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ADER.DBF    Bill Heade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URNAL.DBF   Billing Journ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NLTOT.DBF    Cummulative Sale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D.DBF    Daily Transac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Y.DBF    Annual Transac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RJNL,DBF     Annual Journal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NMSG.DBF    Dunning Message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es: Clipper (NTX) inde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Files: PHYSICN.MEM   Program Startup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Code: Propriatary - Not Available to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