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sla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C is a DOS command line utility to calculate various capac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 MATCHC matches matches transfomer imped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capac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PCC or MATCHC at the command line without parameters fo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cluded file NWSLETTR.TXT for more information on a new Tes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/High Voltage 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ese programs usefull, please send a register f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$5.00 to the following address.  Any comments or quest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 173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ington, TX 76003-3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 74274,1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jeff.baker@chrysalis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C.EXE        -  Plate Capacitor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C.EXE     -  Match transformer impedence to capcitor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-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WSLETTR.TXT   -  The TC/HV Newsletter order for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