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 ����   ��   ���� 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��� ���    ��    ��  � 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 ����   ���� ���� �   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Author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your Own Screens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nfo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nfo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edit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Q-A  - Ma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AT  - OneLiner main batch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DOC  - OneLiner DOC file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HIS  - OneLiner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LOG  - LOG File, Who said What &amp; When.  (Get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ath is definable in the ONELINER.BAT, read section #8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Archiv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FRM  - Donation Form for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LST  - Donating Users...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_AD.TXT    - The Concession Stand BB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EXE  - IST-Trim is a little program which will trim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extfiles... fast!  This file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er work.  This is a separate program no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elf, and I am not responsible for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use of the 3rd party Utility.  It's a soli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-TRIM.DOC  - A little brief doc for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20  - New Information about v1.20! 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- File Containing the ANSi screens, unzip to Text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ONETOP.ANS   - Top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MID.ANS   - Sample Text, will be replaced by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BOT.ANS   - Bottom Header file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.ANS    - OneLiner Input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YAN.ANS  - Default Cyan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FO.ANS  - Program Informa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INFO.ASC  - Program Information screen for OneLiner &lt;ASCi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OLOR.ANS - Color Selection screen for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eah, there's a few ANSis here, but being the master programmer that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nowing all the ANSI codes &lt;yeah right&gt;, i decided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ey all begin with ONExxxx, so that you make a not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... Just UnZip these to your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1.ZIP  - Even more ANSi screens, including it's own .Q-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This has a different style, not as good as SCREEN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Follow the same installation procedur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use this one, Unzip to TextFiles Dir, &amp; put the 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into your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- This set doesnt include or need ONECYAN.ANS or ONEI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is a just a simple OneLiners program, which has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ing 13 one liners, and allow the user to define which colo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will be loaded VERY fast within RemoteAccess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RemoteAccess questionnaire!  Allows you to ad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here, such as RA Menu Commands..  Don't know why.. 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ote from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 =MIGHT= screw this thing up.. I dont allow Avatar on m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isabled IEMSI logins so that they cannot call in with AVATA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was too good to be true, but it might give you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AVT on enters a liner, and then someone without AV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view it, you might just see the AVT cra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tick the ONELINER.Q-A in your RA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ick IST-TRIM.EXE somewhere in your 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UnZip the SCREENS.ZIP into your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Stick ONELINER.BAT in your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make sure you modify the paths in this batch fi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tick the left over files in the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ave your menu command look like this for execution of One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nu Comma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a questionnaire (Typ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;             &lt;-- Display Field, yours could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  oneliner      &lt;-- Opt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's a good idea to AutoExecute this from the TO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t be ANYTHING which will go wrong, by u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file.   But in any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OneLiner, it's your fault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happens with using IST-Trim, check out the .DOC fi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 at the very end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rawing Your Own Screen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draw up your own screens, it's fine by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2 little requirement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ep my name on the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Keep the program's name &amp; version number on th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own screens, here are th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TOP.ANS  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MID.ANS   -- This file doesnt need to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BOT.ANS   -- Home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.ANS  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YAN.ANS  -- Home Screen Saving, Needs Animation Placement..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OLOR.ANS -- Clear Screen Saving, Needs Animation 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INFO.ANS  -- Clear Screen Saving.. nothing specia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These 2 files are only needed in the Default Screen Pack &lt;SCREENS.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cement.. Means that after the screen was drawn, anim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and then you MUST put a placemen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erally, hit the spacebar at the 80t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specific line, so that it will be outputt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 Saving..  Means that a file being saved with Home Scree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    displayed ontop of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Saving.. Means that it'll be a regular file saving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   is being displayed, it'll be on a "Clear"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on another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he LOG Fil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log file which gets generated after someone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  All done through the questionnaire &amp; batch file!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doesnt exist, it'll automatically create one for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looks like RemoteAccess' "Compact" lo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�[ OnELiNER v1.20 ]��  [Program 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Mon, 06-26-95, �[ OnELiNER v1.20 ]�� (Line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:12:00  Eric Staufer: This is a TEST of OneLiner v1.2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ue, 06-27-95, �[ OnELiNER v1.20 ]�� (Line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5:24:00  John Doe: No Whammies, No Whammies... and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ath to the log file, very simply.. 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.BAT, and then edit all the paths where they say C: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'd like.  Make sure you edi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onation Info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required for this.  There's nothing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in money, no special features, etc.  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 spent 3 months working on this, trying to think of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put this release out.  Boy, that Q-A was a pai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OneLiner program, allows you to make your own screen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moteAccess commands in their program, allow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ir lines without registration, and best of all seems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RemoteAccess?   I dont think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send in a small $5, I'll be more than happ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ore little Q-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out my new creation which I made out of a Questionn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Z, it's a News Bulletin Generator, which holds upto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Great little program, allows the color of the bo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at the end (15 colors).  Can be used as Note to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TNEWZ100.ZIP (as of 06-27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1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REQing address, see the bottom of the doc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redi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ive credit where credit is d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ing of Info System Technology who created IST-TRIM.EXE,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neLiner work..  Thanks Peter!   If you have time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call.. do it, fido # is 1:374/169, or call 407-664-58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 who created RemoteAccess, and without that,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t exist..  Keep it up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suggestions for any other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the si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ic Sta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cession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7) 569-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o Beach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4/6568 &amp; 1:374/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USR 336 DS / Zoom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