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ORPH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BAO01 into your LORD directory and run BAOINST. 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RPH and move the other files there.  It should then unzip BAO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tself into 3RDPARTY.DAT.  If BAOZIP does not execu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nzip it by changing to BAORPH and unzip i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