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PROCESSOR - By Jim Max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DOC  The file you'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EXE  DOS program to create Bulletin menu and point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run from DOS. It can also be run whil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f you have a Network. It will not creat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hile users are using BULLETIN.T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ll your files, it should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BULLETIN.TPG. From DOS type BULLETI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. Simply use the ENTER key to create a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irst have to enter the name of a prepar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ad to the user. If it does not exi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abort but simply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ulletin filename can be anything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as the file is a pure ASCII file.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codes or TBBS Percent strings if you lik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. If the caller is not using ANSI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if used, will be filtered.  You may word-wr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if you like. That's up to you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ll format correctly. The bulleti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ay be created by a word processor or an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ke. But they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ll your other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description, and continue with the ENTER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will be added automatically unless you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oice. The pointer is directly under the two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begins with an A. I've given you c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es the AA pointer. Each time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the pointer will change. This is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bulletin to be FORCED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will see it before the Bulletin Menu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key at the end of the Bulletin Menu. That 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ices. If you choose N, the Bulletin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read but not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a Bulletin Description, use the SPACE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arrow keys together. The line will blink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know it's available to be moved. Once mov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key to place it where you want it to reside.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y menu headers (descriptions) at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o callers can see what's new. 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a date 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idden feature that might only confuse yo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key. If you press it on any of th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, that Bulletin will then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ers who have the A3=--X----- flag on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3=--.----- the RED bulleti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this for my callers who are adults as I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s to see some of the bulletins. Of cour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f you like as you wish. Up to you. Bu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ard coded. You'd have to rethink the way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3 bit 3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Required Bulletin resource file created by BULLET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TPG The main Bulletin program to be run with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loaded with TDBS as option 200: The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drive and directory you place your T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-F key to force reading of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TYPE 200 OPTDATA "D:\TPG\BULLETIN\BULLETIN /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drop the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DBF Main Bulletin database. Stores Bulleti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USER.DBF User database. Points to which bulletin users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USER.NDX Index file associated with BULLUSER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.TPG    WARNING .. Sysop only program. Used to REINDEX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should be loaded as standard, no special op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be sure the PRIV=255 or whatever SYSOP 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instructions inside the program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DEX or DELETE your databases while you'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INDEX BULLUSER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one simply reindex the USER name to BULLUSER.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ometimes wish to reindex a data base and if that'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, then use this option. It can't hurt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r NDX file is corrup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 from DOS (the program will automatical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hen BULLETIN.TPG is accessed, or,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AND REINDEX all user records in BULLUSER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definitely more drastic. 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records from your BULLUSER.DBF file,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as those no one has read any of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vent Horizons the database can grow to several mill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Once in a while I just start over and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've always done it from dBase but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 little easier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 Using this option (2 above) will completely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records in BULLUSER.DBF. This is the file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ller has read which Bulletin.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will be shown the same Bullet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is Bulletin if you decide you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your Bulletins. In that case,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ll those records. If so, this is your option. If I we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back up your BULLUSER.DBF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BOT.ANS  Top of Bulletin Menu. Edit this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OP.ANS  Bottom of Bulletin Menu. Edit this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_A.MSG   Sample Bulletin text file. This is only a sample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o get you started or delete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ree. Completely. No charge. If you need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, do so by loading the PU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 by Jim Max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ed software and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.  Copyright holder and author is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