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DOCs for SENDT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version, and will be updated la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er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written to allow sending of telegrams with BAJ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rrently relies on BAJA to alert the us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m.  Later, it will be standalone, and will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itoring any door or activity where the SYSOP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l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a batch file, that exits with an errorlevel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lert the sys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needs, and support SHARE, so it is saf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multi-user BBS.  All files are opened under sh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king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, this is a BETA copy, and may contain flaw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, and have not found any, but they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pecify a environment variable of SBBSMS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irectory where all of the MSGS are kept.  Usu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:\SBBS\DATA\MSGS, or on a NETWORK, E:\SBBS\DATA\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TELE 0001 Whatever message you wan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am using this to send the sysop a message, b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maining part of the line, i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haven't tested it but it sh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 almost 128 characters.  But I would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Other Worlds BBS 408 956 1750  (You can logo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ough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1:143/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      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Net:    E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Net:   E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Net:   E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brett.frymire@etow.si-st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 Frymi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