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lias Modul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Change Ali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lias Module (chalias.bin) was written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ir alias or handle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xternal files (warning.asc and chalias.a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the sysop to customize the modu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dditional securrity, the module sends a tele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#1 when the MODULE is entered, an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ir alias.  (Note: I do not send a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hange their chat han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orward any recommendations to me throug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addresse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reasonable attempts to make sure CHALIAS.BIN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not cause any problems.  As I am human (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ne to mistakes), there might be bugs or probl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use this chatter at your own risk.  Do not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using this program every day, and will be upd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every attempt to ensure a robust and sou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hate legalease, and this is my attempt at it. &lt;grin&gt;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words, if this program oopses, then I am sorry, b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lias Module is distributed as shareware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Chang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thoroughly in the Synchronet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BAJA modules.  Then you need to decide whe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 to run.  (It can be EXEC from a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as an external program, which is how I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t as an external, don't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 front of the BIN file.  (In the SCFG.EX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s area,the exec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LIAS.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LIAS must be put in the EXEC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 and the CHALIAS.ASC _must_ b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addition, the SENDTELE.EX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 directory!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node use with the sending of a tele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hen someone uses the module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You MUST decla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BBSMSGS which is where the *.MSG are k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s C:\SBBS\DATA\MSGS.  If a network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mapped drive such as E:\SBBS\DATA\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ustomizing 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ternal files which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CHALIAS to their BBS.  These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gular Synchron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displayed to the user when he el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ir alias.  This can be used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ending problems with changing their alia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which use the alias in the dro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ble to find them, and Netmail may 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IA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is displayed as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upports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#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rett.frymire@etow.e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NET 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h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lias Module.  Version 1.10  Escape Velocity Pres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