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-MFM4.10 (Message File M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ildCat 4.10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-MFM4.10 allows you to move the .DAT/.IX/.DIA/.CRC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erences.  SysOps find if they reduce the numbe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-directory that TOSSING/SCANNING of network mail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-MFM4.10 will allow you to select conferences and move the file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will also update the WildCat configuration data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s are made to WildCat system files, ALL NODES MUST BE DOW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also make a back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DE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*.DAT/.IX/.CRC/.DIA  (Conferences you plan to m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P-MFM4.EXE.  It will try to determine the HOME location of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uccesful you simply confirm so by pressing the [ENTER] ke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HOME directory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actually TAG areas for movement, you MUST provide the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moving the files to.  If it doesn't already exist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on the bottom shows the current PATH of each conferenc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menu.  This will help you determine which are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ved, or confirm others have already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G the areas you want moved, then press F10.  Once that requ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you can move addition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CP-MFM4.10 performs  without  a problem here, I canno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 responsible for any damage that may result from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is utility is released with NO expressed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953-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