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CKS and BEWARES of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has some tricks and bewares as forward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using CatCharge!.  This document is not inten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CatCharge! documentation, but only to serve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deas on the use of the program.  Most of the ideas list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supplied by other Sysops, not the author of Cat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Mantz.  Ideas listed in this document are to be 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"as is".  It is recommended that you fully test any idea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idea that you want listed in this form, Just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mail message to William Mantz at one of the Net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atCharge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.EXC feature in CatCharge for Adult Membership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op forward this idea using Adult Membership accounts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nted a way to provide Adult VERIFIED member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arge! door for Renewals/upgrades.  He had an accou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DULT which meant the user had sent his Valid I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application.  The VERADULT is the "free" adult membe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is also the Profile that PAIDADULT members were s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on reaching the EXP Date in the User Record.  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erified profile access to CatCharge! for renew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s, he created a Category AREA called Verified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bscriptions.  THEN Created a .EXC file for tha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EVERY SECURITY PROFILE but VERADULT and PAIDADUL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vented anyone without being in one of the 2 pro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ntering this specific categ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users who want to order ADULT memberships but hav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VALID ID yet, He had a BBS Subscription area Regula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item listed ADULT- NOT VERIFIED which woul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ir order and give them NON ADULT access.  Using the QUE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option when configuring this item, he simply pro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pt 1:  Please Mail the &lt;BBS.FORM&gt; with your VALID ID FOR ADUL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File Attach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with CatCharge! v3.4+, The program can SHELL to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run POSTMSTR and do a FILE attachment of the FORM righ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y make their purchase.  THen they would have the Reci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! creates, PLUS the Required Form they need to se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 Batch file for she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STR /T:DOOR /S:Membership Attachment /a:C:\wc40\MEMBER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       /I:C:\wc40\NewMem.TXT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ssage (NewMem.TXT) to the user in the doo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a File attachment (MEMBER.ZIP) with the message forc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you don't do a CD command prior to running Postmst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need information in the node 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OSTMSTR docs on how to use the DOOR option to get User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 the file attachment.  It is a great utility for this kinda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Postmstr with Joe Lemoine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DETAIL in this idea which is the BEWARE,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sure the .EXC file is updated with the EXACT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ing and NAME of the Security Profile LISTED in MakeWi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hange in MakeWild of the spelling, or Name, or even AD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T want in this area, you must remember to UPDATE this 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oc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IRATION DATE setting in the USER RECORD.    A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reported that they had a CALL-BACK Verifier option to add a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o the user's record when they Passed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rifier extended the user to 365 days as a "TRIAL" perio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into CatCharge! and ordered a subscription, CatCharge! was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365 Days and moved their Expiration Date to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! was written with "RENEWALS" in mind so that a User could RE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mbership/Subsciption before their Time ran out. So if the EX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ER than the Current Date of the Order, it adds to the EXP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If you use a TRIAL account with a EXP Date adjustmen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file is EXCLUDED from CatCharge! for the categori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ptions.  If you like using a TRIAL period, Conside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to a smaller amount that you can live with as being "Free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y would have that time anyway (like 30 days - Worst Case would be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Subscription added to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Gx.BBS Hello Screens   (using wc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YSOPs are utilizing these screens for their own benefit. 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ople using Joyce &amp; Associates, INC, or those that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 Account Status.   CatCharge! will display  CATCHG1.BBS, CATCHG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G3.BBS, CATCHG4.BBS and CATCHG5.BBS in this order if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&amp; Associates, INC have provided their own CATCHG1.BBS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where the purchase is being made from, and the terms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have made thier own display screens up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AS followed by the Items listing the Prices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ave Drawn a CHECK in wcDRAW and explained that a Us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using their OWN checking account by select (C) for purch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ragon Plan and other plans that accept Checks by author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use the CATCHGx.BBS to explain their Terms/Con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they sell, When to expect the "KEY" code, shipping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use the Display screens to explain their policy o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hips with the BBS and that Valid ID and a Form must b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ysop. Perhaps giv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ChgX.BBS display screen can list anything you think you need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Feature!  Is a very POWERFU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w one example above with sending the Adult Membershi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user ordered a BBS Subscription. It would work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Adult BBS Memberships if you wanted to attach your BB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ck with the SHELL Feature is the Batch File and how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e with the Batch file without los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user.  This means you wouldn't want to shell ou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ngthy program and let the user sit there and wait....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a "HANG"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s with the Shell involve using other Third Party utili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tMstr by Joe Lemoine.  This power DOS Utilit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essage to the user from the DOS Shell. Check the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str, you can have it import a message from a sh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DOOR.SYS is generated in the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STR is a powerful Handy DOS Utilit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OSTMSTR, it is strongly recommended that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s, You can call PKZIP or other archivers and zip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mporting the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ested: The ability to use the DOOR.SYS and 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n option for those Door programmers that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door to shell to and take more user informatio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theory, however, to my knowledge it was never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you write must be capable of returning the user Back to Cat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.   The use of the DOOR program in a Shell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WARE of the Shel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WERFUL option and should only be used if you know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sks involved.  Providing a DOS SHELL option in CatCharge!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ntrol of the User/Program to your DOS SHELL.  CatCharge!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 as a Small amount and a new COMMAND.COM is loaded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This means the BATCH file has control of your Compu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 during this time. It has complete DOS control.  Whil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unning, the ONLINE User is waiting.....  Upon exit of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arge! displays the THANKYOU.BBS (if exists) and returns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!  CatCharge! can update the Account Balance and th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Balance Information in the Wildcat! user Databa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(5) field. The Comment (5) field simply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hat they ordered an item on.  The Account bal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dated with their purchase amount from both the TA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/Checks ordering.  This may be handy for thos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account method for charging for downloads, etc and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BILLING  IS Completely supported in CatCharge! for bot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and the TABS Routines.  To set-up TABS with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, Run the CCONFIG.EXE program again and when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Information up, it will also ask how many Billing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user when they use that TAB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for pre-pay systems and wcBILLING is that  A Us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Subscription ONLINE using CatCharge!.  CatCharge!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either their Primary or secondary profile. 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BILLING will only work with Primary Profile changes.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Billing Profile in wcBILL, it must be associated to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as set up in Makewild.   The Billing Profile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rge for many things, including but NOT limited too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er message/per kbyte.  Per File/Per File Kbyte, Per do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  Where does CatCharge! come in?   CatCharge!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a Billing Credit with an item for sale. You can p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in the CatCharge! Menu and have CatCharge!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Expiration Date, Change their Profile, Add Account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Billing Credits, or even Add NetMail credits.  For wcB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decide how many Billing Credits to give the us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 specific BBS Subscription.  wcBILLING does all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IT tracks the user and what they are doing ONLIN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Generate a Report or Invoice Showing what servic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ime they were on.  If they use CatCharge!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ng Credits, CatCharge! sends a messag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BILLING LOG so that wcBILLING knows the user ORDERED mor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.    The combination of CatCharge! and wcBILLING m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too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Merchandise??  Have a scanne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item and associate it to the CatCharge! item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TCHG.DOC to set this up.  CatCharge!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scanned GIF Image of the item for sale if you prov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 format for CatCharg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