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 �����˿ �����˿ �����˿ ��   ˿ �����˿ �����˿ �����˿ �����˿ �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�</w:t>
      </w:r>
      <w:r>
        <w:rPr/>
        <w:t>δ    �    ��      �����δ �����δ ������� ��  �˿ ����    �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  �    ������� ��   �� ��   �� �� 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cCODE Online Do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by William R. Mantz I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arge!    - Ultimate Online Ordering Door for WC4 w/ Ton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Major Credit Card Ordering ONLIN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Checks and TABS.  Fully Configurab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the Dragon Business Services Uplo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nfigured.  Also supports Your own Mercha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r other Charge Plans (If appr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Ware!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 for wcBILL and Wildcat! v4.1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arge! can adjust the account balance field,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lling Credit field for the user when the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tem. CatCharge! will post the Billing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Billing node activity log for you.  CatCharge!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pre-pay for the service, while wcBILLING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ing!  What a great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!!  This VERSION of CatCharge! v4.11  WILL ONLY SUPPORT WC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 4.11 and above! It is compiled in wcCODE v4.11 to supp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ew wcBILLING PROGRAM.  If you are RUNNING Wildcat! v4.10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low, YOU MUST USE CTCHG410.ZIP (CATCHARGE! V4.1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arge! is a program to take ONLINE ord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  These orders can be anything you are se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ubscriptions to Shareware or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CatCharge! is featured packed,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FEATURES.TXT to see all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arge! is NOT crippled in any way, so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it's capability.  It is Trad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wcCOD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arge! is written in wcCODE which works re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ldcat! Databases.  In fact, it works so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you dont even know you are in a door/program! You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of the BBS while the user is in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It is like an integral part of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  Standard Wildcat! Routines lik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mporting Messages, Comments to the Syso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g Hours, are all handled by the Wildcat!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wcCODE program.   No external 3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re really needed since Wildcat! do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wcCODE Program.  The wcCODE language work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with Wildcat! that even a top Door programmer ca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the ease and security that is provided with wc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helling out to run a "door", since Wildcat! ru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CODE as it's ow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Charge! has hundreds of hours of work involved to b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 quality, full featured order door to WC! Syso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Charge! was written by William Mantz of Madd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ions BBS who brought you CatNews! and other 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ware and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over the FEATURES.TXT first to see if this Order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IMPORTANT ANNOUNCEMENT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CatCharge does NOT imply that you will have an account with Dra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Services, INC or an account with American Banking Systems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anking agency.  This DOOR only handles the items for Sale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formatted packet for Dragon Business Services after you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that Dragon gives you.  RUNNING THIS DOOR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 YOU AUTHORITY TO PROCESS ORDERS TO DRAGON BUSINESS SERVICES, IN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INSTITUTION!  YOU MUST GAIN APPROVAL FIRST!   Som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ALLOW THE USE OF CATCHARGE WITH THEIR SERVICE!  The CatChar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es NOT approve or process any Credit Card or Check informa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by a banking agency or service.   Use of CatCharge! ha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/limitations.   Please read my disclaimer below before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sing this program.  Continued use of the program mean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with the terms of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.... Lets move on to the Rest of the Docu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STRONGLY recommended that you Print this document out with PRINT2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milar print program, then Read it fully before installing CatCharg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REQ PRINT2 from my BBS for a 2 column print utility (Freewar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Charge Program is VERY easy to set up and use.  The Documen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large, may scare you away from trying the program.   I wro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ith alot of Detail that some may not need. But Prin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anyway, and follow the step by step instructions.  You should h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up and running in no time at all.  (about 10 - 20 minutes tops for m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of CatCharge!    Follow EACH and every step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!  This VERSION of CatCharge! v4.11  WILL ONLY SUPPORT WC!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 4.11 and above! It is compiled in wcCODE v4.11 to support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new wcBILLING PROGRAM.  If you are RUNNING Wildcat! v4.10 or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low, YOU MUST USE CTCHG410.ZIP (CATCHARGE! V4.10)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directory to hold the CatCharge files. This could be anyw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under your Wildcat Directory.  Ex.  MD \WILDCAT\CAT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zipping the Archiv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he CATCHG archive (ZIP) into this NEW Directory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he DISP.ZIP file containing the .BB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y Service, be sure to unzip SERVICES.ZIP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rticular services, UNZIP the Appropriate Service ZIP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OVERITE the current files since the Service is custom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.  Joyce.ZIP for Joyce and Associates INC,  or Dragon.Z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gon Business Services, Inc, etc.)  They have provide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creens that CatCharge will use.  A little bit of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equired on some of these screens using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TABS Setup, then UNZIP the TABS packet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ERVICES.ZIP file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Wildcat Home Directory, Run MAKEMENU and add the CATCHG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one of your Menus.  Most pick the Main Menu and use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r the $ sign.  While in MAKEMENU, BE SURE TO Select the ACCESS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9) for the Users that are permitted to use the ONLINE ORDERING DOOR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dd this program, Pick wcCODE application, th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use the Directory above with the CATCHG.WCX a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!  MAKE SURE YOU SPECIFY THE CORRECT DRIVE and PATH to th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TCHARGE! PROGRAM FILES IN MAKEMENU.  Do NOT just put CATCHG.WCX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the Program Name.  Use the F2 key to select the proper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rectory pointing to the CATCHG.WCX.  Failure to do so WILL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sult in errors in the CatCharge program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ould be a good time to RUN wcDRAW and edit your Menu'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New Online Ordering option.  DONT FORGET the RIP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rt up Wildcat and log in Locally.  Go to the Sysop Menu an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r Settings/Edit Look up your Name and display the record. (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).   You need to write down the USER ID number for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record Number!!!)  The User ID Number is located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--&gt; Side of the screen on the TOP.  This number is us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insures that you get the proper mail coming 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 back to the Menu and SHELL to DOS Locally (ALT-D).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the CATCHG Files (as in step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following Setup program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CONFIG.EXE program allows you to Set Up CatCharge!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lans or services...   Like Dragon Business Servic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oyce and Associates, IN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own Mercha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oggle on/Off specific Credit Card types you ac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gon's plan are pre-programm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oggle ON/OFF the Online Check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he ability to NOT allow Minors in the CatCharge!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have CatCharge! set the Never Delete Fla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record after sucessfully ordering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up TABS by True Media with up to 5 different Pl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Billing Credits option  (for WC! v4.1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up the Sysop's ID, SySops Private Conferen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Carefully in the CCONFIG.EXE program.  At the</w:t>
      </w:r>
    </w:p>
    <w:p>
      <w:pPr>
        <w:pStyle w:val="PreformattedText"/>
        <w:bidi w:val="0"/>
        <w:jc w:val="left"/>
        <w:rPr/>
      </w:pPr>
      <w:r>
        <w:rPr/>
        <w:t>bottom of the Config screen are help boxes that will help you set up</w:t>
      </w:r>
    </w:p>
    <w:p>
      <w:pPr>
        <w:pStyle w:val="PreformattedText"/>
        <w:bidi w:val="0"/>
        <w:jc w:val="left"/>
        <w:rPr/>
      </w:pPr>
      <w:r>
        <w:rPr/>
        <w:t>CatCharge!.   The CCONFIG.EXE program sets up preliminary information for</w:t>
      </w:r>
    </w:p>
    <w:p>
      <w:pPr>
        <w:pStyle w:val="PreformattedText"/>
        <w:bidi w:val="0"/>
        <w:jc w:val="left"/>
        <w:rPr/>
      </w:pPr>
      <w:r>
        <w:rPr/>
        <w:t>CatCharg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:       Whenever you add or change your existing service,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MUST run the CCONFIG.EXE program to reset your CatCharge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figuration.  I recommend that you  PRINT-SCREEN the current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TCHG.CFG to keep a record of the codes that CCONFIG.EXE will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k you. CCONFIG.EXE will get you starte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ABS setup in CatCharge!, the CCONFIG.EXE program</w:t>
      </w:r>
    </w:p>
    <w:p>
      <w:pPr>
        <w:pStyle w:val="PreformattedText"/>
        <w:bidi w:val="0"/>
        <w:jc w:val="left"/>
        <w:rPr/>
      </w:pPr>
      <w:r>
        <w:rPr/>
        <w:t>will ask specific questions about TABS.  CatCharge! can support Multiple</w:t>
      </w:r>
    </w:p>
    <w:p>
      <w:pPr>
        <w:pStyle w:val="PreformattedText"/>
        <w:bidi w:val="0"/>
        <w:jc w:val="left"/>
        <w:rPr/>
      </w:pPr>
      <w:r>
        <w:rPr/>
        <w:t>combinations of the 10 and 25 dollar codes and can be configured to</w:t>
      </w:r>
    </w:p>
    <w:p>
      <w:pPr>
        <w:pStyle w:val="PreformattedText"/>
        <w:bidi w:val="0"/>
        <w:jc w:val="left"/>
        <w:rPr/>
      </w:pPr>
      <w:r>
        <w:rPr/>
        <w:t>accept 2 codes at 1 time.  See the Tabs Set up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 EXIT from the DOS Shell and return back into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  The Next Segment uses the CatCharge! Sysop Menu.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the CATCHG Door that you created on your Menu.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atCharge Opening screen if it was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t the MAIN MENU, Select the [S]ysop Menu.  (If for some reas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ccess to the SySop menu, then exit the door, and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G.CFG file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t the Sysop Menu, Select the Option for Shipping Fees/STATE TAX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!  Please read Carefully!    This concept is probably th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involved feature of the CatCharge! Program and probably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most difficult to understan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gives you the ability to charge 1 additional fee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ther fee per order.  CatCharge! also allows you to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. In fact, up to 6 Shipping plans can be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 The additional fee is a "blanket fee" charged per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a Shipping plan option which lists different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ipping your item.   You define the plan, followed by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 version 4+, is the ability for you to turn off the Shipping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ra fee for certain items.  In fact, for each item you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le on the Sysop Menu, there is now two questions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 Fee and the Shipping Plan.  If the user selects any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re is a Shipping Plan set or a Extra Fee set for the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! will automatically add the costs at the bottom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 Fee is defined in this Step along with State Tax Se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ping Plans.  You can have CatCharge! add JUST the Extra F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Shipping Plans, Just the tax, Any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CHARGE ANY FEES for STATE TAX, SHIPPING or an EXTRA F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ONFIGURE THOSE CHARGES HERE FIRST.  Then TURN the char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tem when you Configure the item for sale (Next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the Charges DO NOT automaticall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order.   For a Charge to show up, or a TAX to show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configured here initially, then for EACH Ite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Charge or Tax to apply, it must be set (turned on)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 When configuring an item for Sale, there will b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if the Item is A) Taxable, B) Extra Fee applies?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how Shipping Plans to User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done intentionally to allow the Sysop to offer an i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where NO Shipping Charges are needed, or NO Extra Fee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OPS may not bother with using a Separate Shipping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k. You can disable the Shipping option for each item an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Extra Fee.  Just call the Extra Fee: Shipping &amp; Hand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flat rate if you wish.  When you add the items for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able the Additional Fee for each item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  NOW the configuration 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 Extra Fee / Additional Fee Setup. [Optional Feature] 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an Additional fee later, you must give it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cost of the fee.  Example:  HANDLING F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ST: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Abbreviation for your state if you WANT Stat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later, or JUST hit ENTER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e Sales Tax as a REAL Number (EXAMPLE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  6.0   for 6%,    5.5  for 5.5%,  (DO NOT ENTER .05 for 5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do the Math, I want just the r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 Shipping Plans Setup  [Optional Feature] 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up a Shipping Plan Menu with up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Methods.  If you toggle the Shipping Plan op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tem for sale, It will display this Shipping Pla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hich time the user MUST select a shipping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asked for in the Sysop Menu just sets the pl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with the appropriate cost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 1:     USMAIL             Cost   $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 2:     FedEx Standard     Cost 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 3:     FedEx Overnight    Cost 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Plan 4:     FedEX Canada       Cost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is ORDER Specific, not by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f a User Selects an item for sale that has the SHIPPING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ggled to "Y", they will get this Menu that you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then be required to select 1 of the plans.  The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gets added onto the bottom of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!!!  The Shipping Plan Option and the Extra F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bove are treated as separate charges.  The char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ate if they are set for the Item, and tha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at item for sale.  You can just use the SHIPPING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if you wish by Disabling the Extra Fee in the Item's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s. versa. It is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ONLY Select 1 item that enables either charg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ges will be added to the entire order.  If the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nch of items where no additional Charge or shipping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, and then select just 1 item where they did, th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order.  Remember, It is not by Item, but b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:     The EXTRA FEE (ADDITIONAL FEE) and the SHIPPING PLAN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 completely optional. They are also separate from each other.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may just wish to have a flat Extra fee instead of going thru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shipping options with the user.  The biggest difference of the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wo is that the Extra fee justs get added on,  where the Shipping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lan presents to the user with a small menu in which he has to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ick one. You can STILL Set up the option here, but for the charge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be activated, it must be set to Y in the Item's Sale config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till not sure how the Shipping or Extra Fee plan wor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at the Edit Screen Sample below for an example of what/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orks.  The Shipping Plan/Extra Fee plan is a powerful op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difficult option of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rom the SySop Menu, Pick the CATEGORY Setup next.  Determine wha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name your Category and place it here. To delete a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and just hit ENTER on the Blank Line and it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d to "Not Assigned" automatically.  Ex:  BBS Member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areWare Registrations  could be ideal categories for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up to 10 categories with 25 items per cata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ING and ITEM in a category. The Item's Sale Configuration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ly. First Hit the option to add and Item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which Category first, then you are given a bunch of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Prompts carefully!!!! Couple of Points I wil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ter the Price of the Item as a Real Number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00 or 25.00 or 14.99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Profile prompt MUST be Entered EXACTLY as you hav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MAKEWILD!!!  If you dont wish for a user to be upgraded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nt wish to CHANGE their security profile, just leave i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hange for Security Profile is needed, just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pecify the name of the Security Profile name, CatCharge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if this Profile is a Primary profile or a secondary. 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, then CatCharge! will prompt you and ask which Secondary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 to 5) you want this profile placed in when they order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in the Edit Fiel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Code is 0, and Secondary codes 1 to 5 for the Secondar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the person is NOT being upgraded, Check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ypos and if it was set as a PRIMARY Security profile or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seco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:    If you specify a Secondary profile, You MUST have thi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figured in MakeWild.  CatCharge! will put it in regardless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it is in MakeWild or not. So type the name in carefully.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condary Profiles can have an expiration set only in MakeWild.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ting the user's expiration date only effects their primary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file.  Read the Sysop Manual for more information. Most Sysop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fer to only use the primary profiles.  wcBILL will ONLY work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ith the primary profiles.   If you plan to use Secondary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rides, then try to save Slots 4 &amp; 5 just for use with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tCharge! adjustments.   Use this feature with Caution!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ONLINE Time OPTION will add time to the USER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fter he places their order.  This lets him proceed using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it more time than he may have had previously.  (usually I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mount of Time I allow my Paying members to have per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IRATION DATE Add will add the NUMBER of Days you set to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set in their User Record. PLEASE NOTE!!! If the Expi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MISSING or LOWER than the Current date, it uses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ir Base to add the Expiration.  If the Date is HIG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, it uses that date and NOT the Current date.  Doing 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lows users to add onto their Set Expiration date for renew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Expiration Date will only be adjusted if the Security Pro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ARY profile. (See abov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their Exp Date is Jan 01, 1996 and they order Nov 01, 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dds the days onto the Later of the 2 dates, so they would b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an 01, 1996.  On the other hand, If their expiration 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Lower than the Current Date, it uses the Current DATE PL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Queries/Prompt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arge allows you to add 2 prompts or queries when the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o purchase. This is useful when the SYSOP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process an order. (such as Registration Names etc, siz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any questions asked after they select an item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 on the blank lines.  The Prompts and Answers are log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receipts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1:  What is your Full Registration Name in the .CFG 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3 inch for 3 inch floppies or 5 inch for 5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inder statements can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in your Valid ID for Adult Acc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Nice Feature of CatCharge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PING Plan and the ADDITIONAL FEE Prompts:   Y or 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et to the prompt for Shipping Plan or Additional fe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Yes or No (Y / N) answer.  Putting a Y on this option,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Orders this item, it will activate the charge or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menu that you set up in Step 9 above.  For the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tive, you must set it up in step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any item if you make a mistake after inputting all the</w:t>
      </w:r>
    </w:p>
    <w:p>
      <w:pPr>
        <w:pStyle w:val="PreformattedText"/>
        <w:bidi w:val="0"/>
        <w:jc w:val="left"/>
        <w:rPr/>
      </w:pPr>
      <w:r>
        <w:rPr/>
        <w:t>information.   Here is a Sample screen containing the Edi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Item Number: 3 of Category: BBS MEMBERSHIPS</w:t>
      </w:r>
    </w:p>
    <w:p>
      <w:pPr>
        <w:pStyle w:val="PreformattedText"/>
        <w:bidi w:val="0"/>
        <w:jc w:val="left"/>
        <w:rPr/>
      </w:pPr>
      <w:r>
        <w:rPr/>
        <w:t>[1]      Short Description:......Test</w:t>
      </w:r>
    </w:p>
    <w:p>
      <w:pPr>
        <w:pStyle w:val="PreformattedText"/>
        <w:bidi w:val="0"/>
        <w:jc w:val="left"/>
        <w:rPr/>
      </w:pPr>
      <w:r>
        <w:rPr/>
        <w:t>[2]      Added Time Online:......80</w:t>
      </w:r>
    </w:p>
    <w:p>
      <w:pPr>
        <w:pStyle w:val="PreformattedText"/>
        <w:bidi w:val="0"/>
        <w:jc w:val="left"/>
        <w:rPr/>
      </w:pPr>
      <w:r>
        <w:rPr/>
        <w:t>[3]     New Security Level:......MEMBER    Profile Code:  0</w:t>
      </w:r>
    </w:p>
    <w:p>
      <w:pPr>
        <w:pStyle w:val="PreformattedText"/>
        <w:bidi w:val="0"/>
        <w:jc w:val="left"/>
        <w:rPr/>
      </w:pPr>
      <w:r>
        <w:rPr/>
        <w:t>[4]   Days add to Exp Date:......365</w:t>
      </w:r>
    </w:p>
    <w:p>
      <w:pPr>
        <w:pStyle w:val="PreformattedText"/>
        <w:bidi w:val="0"/>
        <w:jc w:val="left"/>
        <w:rPr/>
      </w:pPr>
      <w:r>
        <w:rPr/>
        <w:t>[5] Is Item Sales Taxable?:......N</w:t>
      </w:r>
    </w:p>
    <w:p>
      <w:pPr>
        <w:pStyle w:val="PreformattedText"/>
        <w:bidi w:val="0"/>
        <w:jc w:val="left"/>
        <w:rPr/>
      </w:pPr>
      <w:r>
        <w:rPr/>
        <w:t>[6]          Price of Item:...... 20.00</w:t>
      </w:r>
    </w:p>
    <w:p>
      <w:pPr>
        <w:pStyle w:val="PreformattedText"/>
        <w:bidi w:val="0"/>
        <w:jc w:val="left"/>
        <w:rPr/>
      </w:pPr>
      <w:r>
        <w:rPr/>
        <w:t>[7] to Edit long Descriptio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Test of the Wildcat! Internal Editor.  Note that I get 6 lin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edit and I have all the features of the Wildcat! editor...like Spell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 and word-wrap, edit functions.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this Area to describe what you are selling in Detail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s Below are Custom to the Item. (Edit Items 8 &amp; 9)</w:t>
      </w:r>
    </w:p>
    <w:p>
      <w:pPr>
        <w:pStyle w:val="PreformattedText"/>
        <w:bidi w:val="0"/>
        <w:jc w:val="left"/>
        <w:rPr/>
      </w:pPr>
      <w:r>
        <w:rPr/>
        <w:t>[8] - Q1: Please Remember to send back the ID form for Complete access</w:t>
      </w:r>
    </w:p>
    <w:p>
      <w:pPr>
        <w:pStyle w:val="PreformattedText"/>
        <w:bidi w:val="0"/>
        <w:jc w:val="left"/>
        <w:rPr/>
      </w:pPr>
      <w:r>
        <w:rPr/>
        <w:t>[9] - Q2:</w:t>
      </w:r>
    </w:p>
    <w:p>
      <w:pPr>
        <w:pStyle w:val="PreformattedText"/>
        <w:bidi w:val="0"/>
        <w:jc w:val="left"/>
        <w:rPr/>
      </w:pPr>
      <w:r>
        <w:rPr/>
        <w:t>[10] - Shipping Plan? N    [11] Extra Fee? N</w:t>
      </w:r>
    </w:p>
    <w:p>
      <w:pPr>
        <w:pStyle w:val="PreformattedText"/>
        <w:bidi w:val="0"/>
        <w:jc w:val="left"/>
        <w:rPr/>
      </w:pPr>
      <w:r>
        <w:rPr/>
        <w:t>[12] Batch File on Shell:  NO Batch file assigned.  -- Account Adjust Below --</w:t>
      </w:r>
    </w:p>
    <w:p>
      <w:pPr>
        <w:pStyle w:val="PreformattedText"/>
        <w:bidi w:val="0"/>
        <w:jc w:val="left"/>
        <w:rPr/>
      </w:pPr>
      <w:r>
        <w:rPr/>
        <w:t>[13] Account Bal?    20.00  [14] Billing Cr?       0  [15] NetMail?    20.00</w:t>
      </w:r>
    </w:p>
    <w:p>
      <w:pPr>
        <w:pStyle w:val="PreformattedText"/>
        <w:bidi w:val="0"/>
        <w:jc w:val="left"/>
        <w:rPr/>
      </w:pPr>
      <w:r>
        <w:rPr/>
        <w:t>Edit which item (0-15), 0 to SAVE? [  ]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NOTES  on the EDIT Screen ---------------------</w:t>
      </w:r>
    </w:p>
    <w:p>
      <w:pPr>
        <w:pStyle w:val="PreformattedText"/>
        <w:bidi w:val="0"/>
        <w:jc w:val="left"/>
        <w:rPr/>
      </w:pPr>
      <w:r>
        <w:rPr/>
        <w:t>Notice the Use of the Prompts.  You can Query for a response from the User,</w:t>
      </w:r>
    </w:p>
    <w:p>
      <w:pPr>
        <w:pStyle w:val="PreformattedText"/>
        <w:bidi w:val="0"/>
        <w:jc w:val="left"/>
        <w:rPr/>
      </w:pPr>
      <w:r>
        <w:rPr/>
        <w:t>or just put a statement or instruction for them to view.  If an Answer</w:t>
      </w:r>
    </w:p>
    <w:p>
      <w:pPr>
        <w:pStyle w:val="PreformattedText"/>
        <w:bidi w:val="0"/>
        <w:jc w:val="left"/>
        <w:rPr/>
      </w:pPr>
      <w:r>
        <w:rPr/>
        <w:t>is inputed by the User, it is logged to the Sysop Receipt and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Plan and Extra Fee Toggles are Y or N  (just a few comment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 Toggle Y if you Want this ITEM to enable the Shipping Plan</w:t>
      </w:r>
    </w:p>
    <w:p>
      <w:pPr>
        <w:pStyle w:val="PreformattedText"/>
        <w:bidi w:val="0"/>
        <w:jc w:val="left"/>
        <w:rPr/>
      </w:pPr>
      <w:r>
        <w:rPr/>
        <w:t>option to the User.  If Shipping Plan was set to Y here, the User would</w:t>
      </w:r>
    </w:p>
    <w:p>
      <w:pPr>
        <w:pStyle w:val="PreformattedText"/>
        <w:bidi w:val="0"/>
        <w:jc w:val="left"/>
        <w:rPr/>
      </w:pPr>
      <w:r>
        <w:rPr/>
        <w:t>be presented with the small menu of Ship To methods. They would then have</w:t>
      </w:r>
    </w:p>
    <w:p>
      <w:pPr>
        <w:pStyle w:val="PreformattedText"/>
        <w:bidi w:val="0"/>
        <w:jc w:val="left"/>
        <w:rPr/>
      </w:pPr>
      <w:r>
        <w:rPr/>
        <w:t>to Pick one to proceed with their order.  Then the Ship To is Logged to</w:t>
      </w:r>
    </w:p>
    <w:p>
      <w:pPr>
        <w:pStyle w:val="PreformattedText"/>
        <w:bidi w:val="0"/>
        <w:jc w:val="left"/>
        <w:rPr/>
      </w:pPr>
      <w:r>
        <w:rPr/>
        <w:t>your Sysop Receipt and added onto their order.  If the User picks 2 Items</w:t>
      </w:r>
    </w:p>
    <w:p>
      <w:pPr>
        <w:pStyle w:val="PreformattedText"/>
        <w:bidi w:val="0"/>
        <w:jc w:val="left"/>
        <w:rPr/>
      </w:pPr>
      <w:r>
        <w:rPr/>
        <w:t>that have this TOGGLED to Y, the COST is NOT DOUBLED!!!, It is a 1 time</w:t>
      </w:r>
    </w:p>
    <w:p>
      <w:pPr>
        <w:pStyle w:val="PreformattedText"/>
        <w:bidi w:val="0"/>
        <w:jc w:val="left"/>
        <w:rPr/>
      </w:pPr>
      <w:r>
        <w:rPr/>
        <w:t>ORDER ONLY Charge.  Any Item the user selects that has this toggled will</w:t>
      </w:r>
    </w:p>
    <w:p>
      <w:pPr>
        <w:pStyle w:val="PreformattedText"/>
        <w:bidi w:val="0"/>
        <w:jc w:val="left"/>
        <w:rPr/>
      </w:pPr>
      <w:r>
        <w:rPr/>
        <w:t>present the Shipping Pl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looks through all the Tagged/Marked items when they are ready</w:t>
      </w:r>
    </w:p>
    <w:p>
      <w:pPr>
        <w:pStyle w:val="PreformattedText"/>
        <w:bidi w:val="0"/>
        <w:jc w:val="left"/>
        <w:rPr/>
      </w:pPr>
      <w:r>
        <w:rPr/>
        <w:t>to order and checks to see if any items were toggled on. If so, they</w:t>
      </w:r>
    </w:p>
    <w:p>
      <w:pPr>
        <w:pStyle w:val="PreformattedText"/>
        <w:bidi w:val="0"/>
        <w:jc w:val="left"/>
        <w:rPr/>
      </w:pPr>
      <w:r>
        <w:rPr/>
        <w:t>are presented with this Shipping Plan Menu (if that was toggled anywhere)</w:t>
      </w:r>
    </w:p>
    <w:p>
      <w:pPr>
        <w:pStyle w:val="PreformattedText"/>
        <w:bidi w:val="0"/>
        <w:jc w:val="left"/>
        <w:rPr/>
      </w:pPr>
      <w:r>
        <w:rPr/>
        <w:t>or the Extra Fee (if that was toggled anywhere).  These fees are Never</w:t>
      </w:r>
    </w:p>
    <w:p>
      <w:pPr>
        <w:pStyle w:val="PreformattedText"/>
        <w:bidi w:val="0"/>
        <w:jc w:val="left"/>
        <w:rPr/>
      </w:pPr>
      <w:r>
        <w:rPr/>
        <w:t>charged more than 1 time. You can use Both, 1 or None of them.  Some Sysops</w:t>
      </w:r>
    </w:p>
    <w:p>
      <w:pPr>
        <w:pStyle w:val="PreformattedText"/>
        <w:bidi w:val="0"/>
        <w:jc w:val="left"/>
        <w:rPr/>
      </w:pPr>
      <w:r>
        <w:rPr/>
        <w:t>just stick with the Extra Fee and call it a Shipping And Handling Fee.</w:t>
      </w:r>
    </w:p>
    <w:p>
      <w:pPr>
        <w:pStyle w:val="PreformattedText"/>
        <w:bidi w:val="0"/>
        <w:jc w:val="left"/>
        <w:rPr/>
      </w:pPr>
      <w:r>
        <w:rPr/>
        <w:t>This is a "Blanket" fee or a Flat Rate fee assessed to the enti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ant to be able to offer Express Shipment methods Like FED-EX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etc, and will use the Shipping Plan menu for the User to Select which</w:t>
      </w:r>
    </w:p>
    <w:p>
      <w:pPr>
        <w:pStyle w:val="PreformattedText"/>
        <w:bidi w:val="0"/>
        <w:jc w:val="left"/>
        <w:rPr/>
      </w:pPr>
      <w:r>
        <w:rPr/>
        <w:t>method they want.  CatCharge! is completely configurable.  I dont know of</w:t>
      </w:r>
    </w:p>
    <w:p>
      <w:pPr>
        <w:pStyle w:val="PreformattedText"/>
        <w:bidi w:val="0"/>
        <w:jc w:val="left"/>
        <w:rPr/>
      </w:pPr>
      <w:r>
        <w:rPr/>
        <w:t>any other Charge Door that ha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On Shell:  NO Batch File assign will appear if you dont use</w:t>
      </w:r>
    </w:p>
    <w:p>
      <w:pPr>
        <w:pStyle w:val="PreformattedText"/>
        <w:bidi w:val="0"/>
        <w:jc w:val="left"/>
        <w:rPr/>
      </w:pPr>
      <w:r>
        <w:rPr/>
        <w:t>this feature.  See the 3rdParty.DOC for information on this powerful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Adjust Additions:  (Billing Credit field ONLY avaialable in V4.1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any Figure you state on any of these account lines (13,  14, or</w:t>
      </w:r>
    </w:p>
    <w:p>
      <w:pPr>
        <w:pStyle w:val="PreformattedText"/>
        <w:bidi w:val="0"/>
        <w:jc w:val="left"/>
        <w:rPr/>
      </w:pPr>
      <w:r>
        <w:rPr/>
        <w:t>15) is ADDED to the amount in the User's Record.  wcBILL and Wildcat! v4.11</w:t>
      </w:r>
    </w:p>
    <w:p>
      <w:pPr>
        <w:pStyle w:val="PreformattedText"/>
        <w:bidi w:val="0"/>
        <w:jc w:val="left"/>
        <w:rPr/>
      </w:pPr>
      <w:r>
        <w:rPr/>
        <w:t>ONLY SUPPORTS adjusting the BILLING CRedit Fields. See wcBILL BELOW!!!</w:t>
      </w:r>
    </w:p>
    <w:p>
      <w:pPr>
        <w:pStyle w:val="PreformattedText"/>
        <w:bidi w:val="0"/>
        <w:jc w:val="left"/>
        <w:rPr/>
      </w:pPr>
      <w:r>
        <w:rPr/>
        <w:t>Wildcat! does NOT adjust any other field but that one.  Putting a value</w:t>
      </w:r>
    </w:p>
    <w:p>
      <w:pPr>
        <w:pStyle w:val="PreformattedText"/>
        <w:bidi w:val="0"/>
        <w:jc w:val="left"/>
        <w:rPr/>
      </w:pPr>
      <w:r>
        <w:rPr/>
        <w:t>in for Account Balance or NetMail is only for 3rd party program support.</w:t>
      </w:r>
    </w:p>
    <w:p>
      <w:pPr>
        <w:pStyle w:val="PreformattedText"/>
        <w:bidi w:val="0"/>
        <w:jc w:val="left"/>
        <w:rPr/>
      </w:pPr>
      <w:r>
        <w:rPr/>
        <w:t>The Values are also ADDED to what is listed currently in the Users Record.</w:t>
      </w:r>
    </w:p>
    <w:p>
      <w:pPr>
        <w:pStyle w:val="PreformattedText"/>
        <w:bidi w:val="0"/>
        <w:jc w:val="left"/>
        <w:rPr/>
      </w:pPr>
      <w:r>
        <w:rPr/>
        <w:t>CatCharge! lets you adjust the NetMail Credit, the Account Balance and</w:t>
      </w:r>
    </w:p>
    <w:p>
      <w:pPr>
        <w:pStyle w:val="PreformattedText"/>
        <w:bidi w:val="0"/>
        <w:jc w:val="left"/>
        <w:rPr/>
      </w:pPr>
      <w:r>
        <w:rPr/>
        <w:t>the Billing Credit Balance.   There may be other 3rd party utilities that</w:t>
      </w:r>
    </w:p>
    <w:p>
      <w:pPr>
        <w:pStyle w:val="PreformattedText"/>
        <w:bidi w:val="0"/>
        <w:jc w:val="left"/>
        <w:rPr/>
      </w:pPr>
      <w:r>
        <w:rPr/>
        <w:t>can adjust those fields. CatCharge! simply allows you the opportunity</w:t>
      </w:r>
    </w:p>
    <w:p>
      <w:pPr>
        <w:pStyle w:val="PreformattedText"/>
        <w:bidi w:val="0"/>
        <w:jc w:val="left"/>
        <w:rPr/>
      </w:pPr>
      <w:r>
        <w:rPr/>
        <w:t>to change these fields when the user purchases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Profile Name and the Primary Code (as show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Code 0  means the security level listed is a Primary Profile.</w:t>
      </w:r>
    </w:p>
    <w:p>
      <w:pPr>
        <w:pStyle w:val="PreformattedText"/>
        <w:bidi w:val="0"/>
        <w:jc w:val="left"/>
        <w:rPr/>
      </w:pPr>
      <w:r>
        <w:rPr/>
        <w:t>A number 1 to 5 CODE is a Secondary profile in that slot (ie. Secondary1</w:t>
      </w:r>
    </w:p>
    <w:p>
      <w:pPr>
        <w:pStyle w:val="PreformattedText"/>
        <w:bidi w:val="0"/>
        <w:jc w:val="left"/>
        <w:rPr/>
      </w:pPr>
      <w:r>
        <w:rPr/>
        <w:t>would be a Number 1 co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ATCHARGE! SCANNED IMAGE  OPTION .....................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you to attach a GIF to an item for sale.  Basically, when a</w:t>
      </w:r>
    </w:p>
    <w:p>
      <w:pPr>
        <w:pStyle w:val="PreformattedText"/>
        <w:bidi w:val="0"/>
        <w:jc w:val="left"/>
        <w:rPr/>
      </w:pPr>
      <w:r>
        <w:rPr/>
        <w:t>user selects (I)nfo on an item now, they get a full page of details</w:t>
      </w:r>
    </w:p>
    <w:p>
      <w:pPr>
        <w:pStyle w:val="PreformattedText"/>
        <w:bidi w:val="0"/>
        <w:jc w:val="left"/>
        <w:rPr/>
      </w:pPr>
      <w:r>
        <w:rPr/>
        <w:t>on that item.  If an image associated with that item exists in the</w:t>
      </w:r>
    </w:p>
    <w:p>
      <w:pPr>
        <w:pStyle w:val="PreformattedText"/>
        <w:bidi w:val="0"/>
        <w:jc w:val="left"/>
        <w:rPr/>
      </w:pPr>
      <w:r>
        <w:rPr/>
        <w:t>CatCharge! directory, the user will ge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 A Scanned image (.GIF) is available of the item for sa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ish to download it so you can view it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user can downloa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is up, First Scan your image and format it to the .GIF</w:t>
      </w:r>
    </w:p>
    <w:p>
      <w:pPr>
        <w:pStyle w:val="PreformattedText"/>
        <w:bidi w:val="0"/>
        <w:jc w:val="left"/>
        <w:rPr/>
      </w:pPr>
      <w:r>
        <w:rPr/>
        <w:t>extension. CatCharge! will ONLY look for the .GIF extension in this</w:t>
      </w:r>
    </w:p>
    <w:p>
      <w:pPr>
        <w:pStyle w:val="PreformattedText"/>
        <w:bidi w:val="0"/>
        <w:jc w:val="left"/>
        <w:rPr/>
      </w:pPr>
      <w:r>
        <w:rPr/>
        <w:t>setup.   You may need a few graphics utilities to convert from one format</w:t>
      </w:r>
    </w:p>
    <w:p>
      <w:pPr>
        <w:pStyle w:val="PreformattedText"/>
        <w:bidi w:val="0"/>
        <w:jc w:val="left"/>
        <w:rPr/>
      </w:pPr>
      <w:r>
        <w:rPr/>
        <w:t>to GIF.    The IMAGE MUST BE NAMED AS FOLLOWS FOR CATCHARGE TO SE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is a 4 NUMBER name followed by the .GIF extension.</w:t>
      </w:r>
    </w:p>
    <w:p>
      <w:pPr>
        <w:pStyle w:val="PreformattedText"/>
        <w:bidi w:val="0"/>
        <w:jc w:val="left"/>
        <w:rPr/>
      </w:pPr>
      <w:r>
        <w:rPr/>
        <w:t>The first 2 digits are equal to the category number and the last 2 digits</w:t>
      </w:r>
    </w:p>
    <w:p>
      <w:pPr>
        <w:pStyle w:val="PreformattedText"/>
        <w:bidi w:val="0"/>
        <w:jc w:val="left"/>
        <w:rPr/>
      </w:pPr>
      <w:r>
        <w:rPr/>
        <w:t>are equal to the item number as listed in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    0101.GIF  would be Category 1, item 1 as listed in CatCharg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02.GIF  would be Category 5, Item 2 as listed in CatChar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1.GIF  would be category 10, Item 1 as listed in CatChar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x][yy]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x  -  is the numeric Category (first 2 dig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  -  is the numeric item number (Last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Zero's  are REQUIRED!  No bracket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the associated GIF image in the CatCharge!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exists when the user selects (I)nfo on an item, it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listed above and allow them to download it.  NOW i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THE BALL, and uses GIFLINK or SHOWGIF, they will be abl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as it is downloaded &lt;g&gt;, otherwise, it just gets downloa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so they can view it with a viewer.  I assume that peop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WIN will be able to view the download as it come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ATCHARGE! SHELL OPTION ...................................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allows you to specify a BATCH file for each item</w:t>
      </w:r>
    </w:p>
    <w:p>
      <w:pPr>
        <w:pStyle w:val="PreformattedText"/>
        <w:bidi w:val="0"/>
        <w:jc w:val="left"/>
        <w:rPr/>
      </w:pPr>
      <w:r>
        <w:rPr/>
        <w:t>that you set up for sale. If the BATCH file is present in the same</w:t>
      </w:r>
    </w:p>
    <w:p>
      <w:pPr>
        <w:pStyle w:val="PreformattedText"/>
        <w:bidi w:val="0"/>
        <w:jc w:val="left"/>
        <w:rPr/>
      </w:pPr>
      <w:r>
        <w:rPr/>
        <w:t>directory as CatCharge's files, it will execute AFTER the user makes</w:t>
      </w:r>
    </w:p>
    <w:p>
      <w:pPr>
        <w:pStyle w:val="PreformattedText"/>
        <w:bidi w:val="0"/>
        <w:jc w:val="left"/>
        <w:rPr/>
      </w:pPr>
      <w:r>
        <w:rPr/>
        <w:t>a purchase and is successfully updated in the Wildcat! database.</w:t>
      </w:r>
    </w:p>
    <w:p>
      <w:pPr>
        <w:pStyle w:val="PreformattedText"/>
        <w:bidi w:val="0"/>
        <w:jc w:val="left"/>
        <w:rPr/>
      </w:pPr>
      <w:r>
        <w:rPr/>
        <w:t>The BATCH file MUST be placed in your CatCharge! home directory.</w:t>
      </w:r>
    </w:p>
    <w:p>
      <w:pPr>
        <w:pStyle w:val="PreformattedText"/>
        <w:bidi w:val="0"/>
        <w:jc w:val="left"/>
        <w:rPr/>
      </w:pPr>
      <w:r>
        <w:rPr/>
        <w:t>Please make it a unique name associated with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OWERFUL option and should only be used by experienced</w:t>
      </w:r>
    </w:p>
    <w:p>
      <w:pPr>
        <w:pStyle w:val="PreformattedText"/>
        <w:bidi w:val="0"/>
        <w:jc w:val="left"/>
        <w:rPr/>
      </w:pP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3RDPARTY.DOC file included  with this CatCharge!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is Made when Editing/Adding an Item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T want CatCharge! to SHELL out, just leave the Prompt BLANK.</w:t>
      </w:r>
    </w:p>
    <w:p>
      <w:pPr>
        <w:pStyle w:val="PreformattedText"/>
        <w:bidi w:val="0"/>
        <w:jc w:val="left"/>
        <w:rPr/>
      </w:pPr>
      <w:r>
        <w:rPr/>
        <w:t>Otherwise, FILL the PREFIX of the Name of the BATCH FILE at the prompt.</w:t>
      </w:r>
    </w:p>
    <w:p>
      <w:pPr>
        <w:pStyle w:val="PreformattedText"/>
        <w:bidi w:val="0"/>
        <w:jc w:val="left"/>
        <w:rPr/>
      </w:pPr>
      <w:r>
        <w:rPr/>
        <w:t>Make sure the BATCH file you entered exists in the same directory</w:t>
      </w:r>
    </w:p>
    <w:p>
      <w:pPr>
        <w:pStyle w:val="PreformattedText"/>
        <w:bidi w:val="0"/>
        <w:jc w:val="left"/>
        <w:rPr/>
      </w:pPr>
      <w:r>
        <w:rPr/>
        <w:t>as CATCHG  (See step 1 above).  Review the Considerations in</w:t>
      </w:r>
    </w:p>
    <w:p>
      <w:pPr>
        <w:pStyle w:val="PreformattedText"/>
        <w:bidi w:val="0"/>
        <w:jc w:val="left"/>
        <w:rPr/>
      </w:pPr>
      <w:r>
        <w:rPr/>
        <w:t>3RDPART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$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  <w:t>$                                                                    $</w:t>
      </w:r>
    </w:p>
    <w:p>
      <w:pPr>
        <w:pStyle w:val="PreformattedText"/>
        <w:bidi w:val="0"/>
        <w:jc w:val="left"/>
        <w:rPr/>
      </w:pPr>
      <w:r>
        <w:rPr/>
        <w:t>$                CatCharge! V4.11 wcBILL Support!                    $</w:t>
      </w:r>
    </w:p>
    <w:p>
      <w:pPr>
        <w:pStyle w:val="PreformattedText"/>
        <w:bidi w:val="0"/>
        <w:jc w:val="left"/>
        <w:rPr/>
      </w:pPr>
      <w:r>
        <w:rPr/>
        <w:t>$                                                                    $</w:t>
      </w:r>
    </w:p>
    <w:p>
      <w:pPr>
        <w:pStyle w:val="PreformattedText"/>
        <w:bidi w:val="0"/>
        <w:jc w:val="left"/>
        <w:rPr/>
      </w:pPr>
      <w:r>
        <w:rPr/>
        <w:t>$$$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! This will be available in CatCharge! v4.11+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can now support wcBILLING, a New product for Wildcat that</w:t>
      </w:r>
    </w:p>
    <w:p>
      <w:pPr>
        <w:pStyle w:val="PreformattedText"/>
        <w:bidi w:val="0"/>
        <w:jc w:val="left"/>
        <w:rPr/>
      </w:pPr>
      <w:r>
        <w:rPr/>
        <w:t>lets you track and charge for items/services on the BBS.  CatCharge!</w:t>
      </w:r>
    </w:p>
    <w:p>
      <w:pPr>
        <w:pStyle w:val="PreformattedText"/>
        <w:bidi w:val="0"/>
        <w:jc w:val="left"/>
        <w:rPr/>
      </w:pPr>
      <w:r>
        <w:rPr/>
        <w:t>will let the user purchase an item/subscription, which then can</w:t>
      </w:r>
    </w:p>
    <w:p>
      <w:pPr>
        <w:pStyle w:val="PreformattedText"/>
        <w:bidi w:val="0"/>
        <w:jc w:val="left"/>
        <w:rPr/>
      </w:pPr>
      <w:r>
        <w:rPr/>
        <w:t>credit the user's Billing CREDIT balance with a Credit Number tha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or the Item you are selling.  Then if you set up wcBILL to</w:t>
      </w:r>
    </w:p>
    <w:p>
      <w:pPr>
        <w:pStyle w:val="PreformattedText"/>
        <w:bidi w:val="0"/>
        <w:jc w:val="left"/>
        <w:rPr/>
      </w:pPr>
      <w:r>
        <w:rPr/>
        <w:t>charge for that profile, Wildcat! will automatically deduct credits for</w:t>
      </w:r>
    </w:p>
    <w:p>
      <w:pPr>
        <w:pStyle w:val="PreformattedText"/>
        <w:bidi w:val="0"/>
        <w:jc w:val="left"/>
        <w:rPr/>
      </w:pPr>
      <w:r>
        <w:rPr/>
        <w:t>the usage that you want to charge for.  wcBILL and Wildcat! do all</w:t>
      </w:r>
    </w:p>
    <w:p>
      <w:pPr>
        <w:pStyle w:val="PreformattedText"/>
        <w:bidi w:val="0"/>
        <w:jc w:val="left"/>
        <w:rPr/>
      </w:pPr>
      <w:r>
        <w:rPr/>
        <w:t>the accounting. CatCharge! will let your users pre-pay for the service</w:t>
      </w:r>
    </w:p>
    <w:p>
      <w:pPr>
        <w:pStyle w:val="PreformattedText"/>
        <w:bidi w:val="0"/>
        <w:jc w:val="left"/>
        <w:rPr/>
      </w:pPr>
      <w:r>
        <w:rPr/>
        <w:t>while wcBILLING and Wildcat! does th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intent to describe what wcBILL can do in this document,</w:t>
      </w:r>
    </w:p>
    <w:p>
      <w:pPr>
        <w:pStyle w:val="PreformattedText"/>
        <w:bidi w:val="0"/>
        <w:jc w:val="left"/>
        <w:rPr/>
      </w:pPr>
      <w:r>
        <w:rPr/>
        <w:t>however, the purpose of using a Charge Door with wcBILL will be clear.</w:t>
      </w:r>
    </w:p>
    <w:p>
      <w:pPr>
        <w:pStyle w:val="PreformattedText"/>
        <w:bidi w:val="0"/>
        <w:jc w:val="left"/>
        <w:rPr/>
      </w:pPr>
      <w:r>
        <w:rPr/>
        <w:t>A user can "purchase" Billing Credits using CatCharge! when you</w:t>
      </w:r>
    </w:p>
    <w:p>
      <w:pPr>
        <w:pStyle w:val="PreformattedText"/>
        <w:bidi w:val="0"/>
        <w:jc w:val="left"/>
        <w:rPr/>
      </w:pPr>
      <w:r>
        <w:rPr/>
        <w:t>set up the item for sale.  When you are installing a item for sale,</w:t>
      </w:r>
    </w:p>
    <w:p>
      <w:pPr>
        <w:pStyle w:val="PreformattedText"/>
        <w:bidi w:val="0"/>
        <w:jc w:val="left"/>
        <w:rPr/>
      </w:pPr>
      <w:r>
        <w:rPr/>
        <w:t>CatCharge! will allow you to assign how many credits to give for that</w:t>
      </w:r>
    </w:p>
    <w:p>
      <w:pPr>
        <w:pStyle w:val="PreformattedText"/>
        <w:bidi w:val="0"/>
        <w:jc w:val="left"/>
        <w:rPr/>
      </w:pPr>
      <w:r>
        <w:rPr/>
        <w:t>sale item.  This can be usefull if you break down certain sale items</w:t>
      </w:r>
    </w:p>
    <w:p>
      <w:pPr>
        <w:pStyle w:val="PreformattedText"/>
        <w:bidi w:val="0"/>
        <w:jc w:val="left"/>
        <w:rPr/>
      </w:pPr>
      <w:r>
        <w:rPr/>
        <w:t>by Sale Categories.  You would be able to actually sell Subscriptions</w:t>
      </w:r>
    </w:p>
    <w:p>
      <w:pPr>
        <w:pStyle w:val="PreformattedText"/>
        <w:bidi w:val="0"/>
        <w:jc w:val="left"/>
        <w:rPr/>
      </w:pPr>
      <w:r>
        <w:rPr/>
        <w:t>based on how many Billing Credits they will receive.  wcBILLING can</w:t>
      </w:r>
    </w:p>
    <w:p>
      <w:pPr>
        <w:pStyle w:val="PreformattedText"/>
        <w:bidi w:val="0"/>
        <w:jc w:val="left"/>
        <w:rPr/>
      </w:pPr>
      <w:r>
        <w:rPr/>
        <w:t>generate invoices and show the user their activity on the BBS and what</w:t>
      </w:r>
    </w:p>
    <w:p>
      <w:pPr>
        <w:pStyle w:val="PreformattedText"/>
        <w:bidi w:val="0"/>
        <w:jc w:val="left"/>
        <w:rPr/>
      </w:pPr>
      <w:r>
        <w:rPr/>
        <w:t>they are being charged for.   When the user uses CatCharge! to make</w:t>
      </w:r>
    </w:p>
    <w:p>
      <w:pPr>
        <w:pStyle w:val="PreformattedText"/>
        <w:bidi w:val="0"/>
        <w:jc w:val="left"/>
        <w:rPr/>
      </w:pPr>
      <w:r>
        <w:rPr/>
        <w:t>a purchase, CatCharge! will log to the appropriate Billing log so that</w:t>
      </w:r>
    </w:p>
    <w:p>
      <w:pPr>
        <w:pStyle w:val="PreformattedText"/>
        <w:bidi w:val="0"/>
        <w:jc w:val="left"/>
        <w:rPr/>
      </w:pPr>
      <w:r>
        <w:rPr/>
        <w:t>the User's Purchase of x amount of credits will be recorded in the</w:t>
      </w:r>
    </w:p>
    <w:p>
      <w:pPr>
        <w:pStyle w:val="PreformattedText"/>
        <w:bidi w:val="0"/>
        <w:jc w:val="left"/>
        <w:rPr/>
      </w:pPr>
      <w:r>
        <w:rPr/>
        <w:t>wcBILLING system.    This is a very powerful combination!!!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!  CatCharge! supports the ability to ADD to the Users'</w:t>
      </w:r>
    </w:p>
    <w:p>
      <w:pPr>
        <w:pStyle w:val="PreformattedText"/>
        <w:bidi w:val="0"/>
        <w:jc w:val="left"/>
        <w:rPr/>
      </w:pPr>
      <w:r>
        <w:rPr/>
        <w:t>Subscription Balance (account balance) and the User's NETMAIL Balance.</w:t>
      </w:r>
    </w:p>
    <w:p>
      <w:pPr>
        <w:pStyle w:val="PreformattedText"/>
        <w:bidi w:val="0"/>
        <w:jc w:val="left"/>
        <w:rPr/>
      </w:pPr>
      <w:r>
        <w:rPr/>
        <w:t>BUT wcBILL does NOT adjust these 2 fields when it does it's accounting.</w:t>
      </w:r>
    </w:p>
    <w:p>
      <w:pPr>
        <w:pStyle w:val="PreformattedText"/>
        <w:bidi w:val="0"/>
        <w:jc w:val="left"/>
        <w:rPr/>
      </w:pPr>
      <w:r>
        <w:rPr/>
        <w:t>I left the ability to adjust NetMail and Account Balances to support</w:t>
      </w:r>
    </w:p>
    <w:p>
      <w:pPr>
        <w:pStyle w:val="PreformattedText"/>
        <w:bidi w:val="0"/>
        <w:jc w:val="left"/>
        <w:rPr/>
      </w:pPr>
      <w:r>
        <w:rPr/>
        <w:t>other 3rd party utilities that may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-=-= Setup 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ust set up wcBILLING as specified in the wcBIL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.  When entering an Item for sale,  you will be prompted to</w:t>
      </w:r>
    </w:p>
    <w:p>
      <w:pPr>
        <w:pStyle w:val="PreformattedText"/>
        <w:bidi w:val="0"/>
        <w:jc w:val="left"/>
        <w:rPr/>
      </w:pPr>
      <w:r>
        <w:rPr/>
        <w:t>input an optional Billing CRedit Additions, an Subscription Account</w:t>
      </w:r>
    </w:p>
    <w:p>
      <w:pPr>
        <w:pStyle w:val="PreformattedText"/>
        <w:bidi w:val="0"/>
        <w:jc w:val="left"/>
        <w:rPr/>
      </w:pPr>
      <w:r>
        <w:rPr/>
        <w:t>addition, or the NetMail Balance addition.  When the user purchases an</w:t>
      </w:r>
    </w:p>
    <w:p>
      <w:pPr>
        <w:pStyle w:val="PreformattedText"/>
        <w:bidi w:val="0"/>
        <w:jc w:val="left"/>
        <w:rPr/>
      </w:pPr>
      <w:r>
        <w:rPr/>
        <w:t>item that has this information, CatCharge! will add to the User's balance</w:t>
      </w:r>
    </w:p>
    <w:p>
      <w:pPr>
        <w:pStyle w:val="PreformattedText"/>
        <w:bidi w:val="0"/>
        <w:jc w:val="left"/>
        <w:rPr/>
      </w:pPr>
      <w:r>
        <w:rPr/>
        <w:t>the amount listed for the item.  If you are running/upgrading from a</w:t>
      </w:r>
    </w:p>
    <w:p>
      <w:pPr>
        <w:pStyle w:val="PreformattedText"/>
        <w:bidi w:val="0"/>
        <w:jc w:val="left"/>
        <w:rPr/>
      </w:pPr>
      <w:r>
        <w:rPr/>
        <w:t>previous v4.x version of CatCharge!, you will need to EDIT each item</w:t>
      </w:r>
    </w:p>
    <w:p>
      <w:pPr>
        <w:pStyle w:val="PreformattedText"/>
        <w:bidi w:val="0"/>
        <w:jc w:val="left"/>
        <w:rPr/>
      </w:pPr>
      <w:r>
        <w:rPr/>
        <w:t>that you want to make an account adjustment too.  For wcBILLING, you</w:t>
      </w:r>
    </w:p>
    <w:p>
      <w:pPr>
        <w:pStyle w:val="PreformattedText"/>
        <w:bidi w:val="0"/>
        <w:jc w:val="left"/>
        <w:rPr/>
      </w:pPr>
      <w:r>
        <w:rPr/>
        <w:t>are concerned with the BILLING CREDIT field in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v4.03 used the Total Purchase amount as the Subscription</w:t>
      </w:r>
    </w:p>
    <w:p>
      <w:pPr>
        <w:pStyle w:val="PreformattedText"/>
        <w:bidi w:val="0"/>
        <w:jc w:val="left"/>
        <w:rPr/>
      </w:pPr>
      <w:r>
        <w:rPr/>
        <w:t>account balance, NOT any more.  CatCharge! will only take and change</w:t>
      </w:r>
    </w:p>
    <w:p>
      <w:pPr>
        <w:pStyle w:val="PreformattedText"/>
        <w:bidi w:val="0"/>
        <w:jc w:val="left"/>
        <w:rPr/>
      </w:pPr>
      <w:r>
        <w:rPr/>
        <w:t>the amount if you specify it for an item when you set the item up.</w:t>
      </w:r>
    </w:p>
    <w:p>
      <w:pPr>
        <w:pStyle w:val="PreformattedText"/>
        <w:bidi w:val="0"/>
        <w:jc w:val="left"/>
        <w:rPr/>
      </w:pPr>
      <w:r>
        <w:rPr/>
        <w:t>What this means is this:  You can create a Sale item for a Subscription</w:t>
      </w:r>
    </w:p>
    <w:p>
      <w:pPr>
        <w:pStyle w:val="PreformattedText"/>
        <w:bidi w:val="0"/>
        <w:jc w:val="left"/>
        <w:rPr/>
      </w:pPr>
      <w:r>
        <w:rPr/>
        <w:t>then while inputing the sale information, you have the option to set</w:t>
      </w:r>
    </w:p>
    <w:p>
      <w:pPr>
        <w:pStyle w:val="PreformattedText"/>
        <w:bidi w:val="0"/>
        <w:jc w:val="left"/>
        <w:rPr/>
      </w:pPr>
      <w:r>
        <w:rPr/>
        <w:t>a number for the Billing Credit and the Account Balanc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 You have a 6 Month Internet Access Account, You want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 Credits for this amount as the Billing Credit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set 3000 for the Billing Account Add for this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tCharge!    When the user purchases this item, CatCharg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date the Billing Credit in the user's record 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djusts other stuff, like Security, etc.  CatCharge!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ost this adjustment in the appropriate wcBILLING log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you do your invoice processing,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appear as a Purchase from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!  The Credits or amount is ADDED to th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ed in the User's Record. So if the user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100 credits left in the account, it would simpl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!!  TABS Will work similar.  Running CCONFIG.EXE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set up combination TABS accounts.  For each accou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, it will ask how many BILLING Credits to give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PLEASE NOTE 1 IMPORTANT ITEM FOR TABS.  The 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Balance will MATCH the TABS purchase (ie: $10 purchase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is added to the Subscription account balance.) You can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number for this one item in TABS. This was done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versions.   wcBILL Strongly suggests using it's own B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 for accounting instead of the subscription Account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Track your Costs and usage using the BILLING ACCOUNT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TABS routines WILL Let you adjust the NetMail balance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BILL Uses the BILLING CREDITS Field for all Accounting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Account Balance or the NetMai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atCharge! v4.10 WILL NOT Adjust Billing Credits as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NLY avaialable in Wildcat! v4.11 or above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above steps for each and every item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of your SySop Reciepts that is LOGGED also to the</w:t>
      </w:r>
    </w:p>
    <w:p>
      <w:pPr>
        <w:pStyle w:val="PreformattedText"/>
        <w:bidi w:val="0"/>
        <w:jc w:val="left"/>
        <w:rPr/>
      </w:pPr>
      <w:r>
        <w:rPr/>
        <w:t>CatCharge! activity Log.   Explan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Order from: ANY PERSON on node 1  at MADDOG PRO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: 05/10/95 at 23:11       Other Ship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ANY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: 213 ANY STREET       |    444 WEST 6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ANYCITY              |    NEW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 ST                   |    P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: 19999                |    194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USA                  |  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Phone: 555-555-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 Phone: 555-555-9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type: MasterCard</w:t>
      </w:r>
    </w:p>
    <w:p>
      <w:pPr>
        <w:pStyle w:val="PreformattedText"/>
        <w:bidi w:val="0"/>
        <w:jc w:val="left"/>
        <w:rPr/>
      </w:pPr>
      <w:r>
        <w:rPr/>
        <w:t>Credit card number: 5012345678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: 09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orde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dog BBS Membership 1 Year                $25.00     QTY: 1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OTE: extra fees or Shipping charges or TAX appear Here if Us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/Billed Packet [_________________________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Payment   [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gistration  [_________________________]</w:t>
      </w:r>
    </w:p>
    <w:p>
      <w:pPr>
        <w:pStyle w:val="PreformattedText"/>
        <w:bidi w:val="0"/>
        <w:jc w:val="left"/>
        <w:rPr/>
      </w:pPr>
      <w:r>
        <w:rPr/>
        <w:t>----------------UserRecord Information and Changes------------------------</w:t>
      </w:r>
    </w:p>
    <w:p>
      <w:pPr>
        <w:pStyle w:val="PreformattedText"/>
        <w:bidi w:val="0"/>
        <w:jc w:val="left"/>
        <w:rPr/>
      </w:pPr>
      <w:r>
        <w:rPr/>
        <w:t>Old Profile: REGUSER  New Profile: MEMBER</w:t>
      </w:r>
    </w:p>
    <w:p>
      <w:pPr>
        <w:pStyle w:val="PreformattedText"/>
        <w:bidi w:val="0"/>
        <w:jc w:val="left"/>
        <w:rPr/>
      </w:pPr>
      <w:r>
        <w:rPr/>
        <w:t xml:space="preserve">Secondary Profile #1 - </w:t>
      </w:r>
    </w:p>
    <w:p>
      <w:pPr>
        <w:pStyle w:val="PreformattedText"/>
        <w:bidi w:val="0"/>
        <w:jc w:val="left"/>
        <w:rPr/>
      </w:pPr>
      <w:r>
        <w:rPr/>
        <w:t>User's Expiration Date is: 05-09-1999</w:t>
      </w:r>
    </w:p>
    <w:p>
      <w:pPr>
        <w:pStyle w:val="PreformattedText"/>
        <w:bidi w:val="0"/>
        <w:jc w:val="left"/>
        <w:rPr/>
      </w:pPr>
      <w:r>
        <w:rPr/>
        <w:t>User's Account Balance is:    35.00 Was:    10.00    (+25.00)</w:t>
      </w:r>
    </w:p>
    <w:p>
      <w:pPr>
        <w:pStyle w:val="PreformattedText"/>
        <w:bidi w:val="0"/>
        <w:jc w:val="left"/>
        <w:rPr/>
      </w:pPr>
      <w:r>
        <w:rPr/>
        <w:t>User's NetMail Balance is:    35.00 Was:    10.00    (+25.00)</w:t>
      </w:r>
    </w:p>
    <w:p>
      <w:pPr>
        <w:pStyle w:val="PreformattedText"/>
        <w:bidi w:val="0"/>
        <w:jc w:val="left"/>
        <w:rPr/>
      </w:pPr>
      <w:r>
        <w:rPr/>
        <w:t>User's Billing Credit  is:     5000 Was:        0    (+5000)</w:t>
      </w:r>
    </w:p>
    <w:p>
      <w:pPr>
        <w:pStyle w:val="PreformattedText"/>
        <w:bidi w:val="0"/>
        <w:jc w:val="left"/>
        <w:rPr/>
      </w:pPr>
      <w:r>
        <w:rPr/>
        <w:t>--------------------- Prompts/Query Information ---------------------------</w:t>
      </w:r>
    </w:p>
    <w:p>
      <w:pPr>
        <w:pStyle w:val="PreformattedText"/>
        <w:bidi w:val="0"/>
        <w:jc w:val="left"/>
        <w:rPr/>
      </w:pPr>
      <w:r>
        <w:rPr/>
        <w:t>Item 1)  Thanks for Trying our BBS Memb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ook this Log entry over. It is standard for any purchase.</w:t>
      </w:r>
    </w:p>
    <w:p>
      <w:pPr>
        <w:pStyle w:val="PreformattedText"/>
        <w:bidi w:val="0"/>
        <w:jc w:val="left"/>
        <w:rPr/>
      </w:pPr>
      <w:r>
        <w:rPr/>
        <w:t>The SYSOP Receipt has 1 Additional thing added... You have 3 lines</w:t>
      </w:r>
    </w:p>
    <w:p>
      <w:pPr>
        <w:pStyle w:val="PreformattedText"/>
        <w:bidi w:val="0"/>
        <w:jc w:val="left"/>
        <w:rPr/>
      </w:pPr>
      <w:r>
        <w:rPr/>
        <w:t>just above the Old Profile...New Profile entry which gives you a place</w:t>
      </w:r>
    </w:p>
    <w:p>
      <w:pPr>
        <w:pStyle w:val="PreformattedText"/>
        <w:bidi w:val="0"/>
        <w:jc w:val="left"/>
        <w:rPr/>
      </w:pPr>
      <w:r>
        <w:rPr/>
        <w:t>to log packet sent information, User's Registration c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ote:   CatCharge! gives you the Before and After Adjus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ount information.  This saves you the time from going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enu to look up the user's account.  CatCharge! also giv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fore and after adjustments for Security Profile and Expi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.  I also included the Secondary Profile changes if CatChar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ed any, it would be list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ly, Look at the Prompt above.. Remember, CatCharge!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up to 2 custom Queries, Prompts for each item. No other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lets you customize a question or add a statement for each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I could have said, Please Download the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.... or in this case, I just simply added a Thank You for tr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membership.   If you sell shareware and Give a disk,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Query a question such as:  What size Disk do you wa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below, there is a [ ] entry. This would contain the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Query/prompt is associated to the Line Item purchas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item they tagged, the Item 1)  etc would match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ELL OPTION... Great Tool for Programmers!   The SHEL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s right after they User's security profile is upd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 and all the reciepts are entered.  The Shell actually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LAST in CatCharge!.  So if you use CatCharge's Shel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, then It will only run after all the records have been up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nt know of ANY Charge Door that has a SHELL Option lik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USTOMIZATION and EXCLUSIONS.  (IMPORTANT STE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rge will allow up to 5 HELLOx screens called CATCHG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G1.BBS, CATCHG2.BBS, CATCHG3.BBS......etc. Just use wcDRAW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se screens and place them in the CATCHG directory a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n step 1.  Usually these screens consist of maybe your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items for sale to give the user a chance to see what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in for... or other pertinent information you need to te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= You NEED TO EDIT THANKYOU.BBS with wcDRAW or TheDraw 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THANKYOU.BBS if found in the CATCHG directory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fter they order an item, but prior to returning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use wcDRAW and create THANKYOU.BBS and place it in the CATCH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his could contain some information about where and wh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ir KEY CODE, what BBS Options that they may enjoy etc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ust another fine featur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   SYSOPS!!! =-=-=-=-=-=- 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THANKYOU.BBS SCREEN TO TELL the USER WHERE TH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MADE FROM.  USE WCDRAW or TheDraw and Edit this screen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.  ALSO, I RECOMMEND THAT YOU CREATE a CATCHG1.BBS or CATCHG2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THE USER THE NAME OF THE BANK/INSTITUTION/AGENCY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Process their Purchase.  THIS DISPLAY SCREEN SHOULD IN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HO THEY ARE ACTUALLY PURCHASING THE ITEM FROM ..... LIS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your Bank (whoever the Retailer is) as it will appear o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 statement!    Some companies that allow you to use this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cess the packets have sent me their own archive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some of the Display screens edi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files that can be used (make sure that they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you assigned in Step 1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wcDRAW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.BBS    (Displays after a Credit Card or Checks O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tells user Where the purchase was made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put your BBS Name, or the Bank tha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ing i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G1.BBS to CATCHG5.BBS    (Optional)  I made up my own screen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G1.BBS that lists my categories and Rat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ley configurable by you. If you dont have 1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CatCharge just loads the Main menu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advantage of 1 of these CATCHGx.BB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1 with wcDRAW to inform your users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Credit Card Purchase, The Consequen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udelent purchases, Where the Purchase is being made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a good idea!  Call it CATCHG1.BBS or CATCHG2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 and it will display prior to the CatCharg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8.BBS      Is a Sample HELLOx Screen. You WILL need to ed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s well to tell the user WHERE The Purchas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from.  What Credit Cards you accept..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cree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.BBS     (NON Dragon Customers) - This is a straight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ptional)      about 10 lines long which just list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CARD / Checks ONLINE company that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ing the purchase. If it is your BB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he name of your Company, Address, and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user can reach help if needed.  The CONTACT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 immediately after they sucessfully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m (Prior to the Thankyou.BB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Text File:  (CONTACT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urchase was made fro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pany Name or Serv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RESS, City St 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about your Purchase,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Vo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F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-XXX-XXXX 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TACT.BBS in ASCII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TES.BBS  (If you plan to use TABS, Se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TES.BBS shows your User what you will give th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ABS Access Codes.  Se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\\\\\\  EXCLUSIONS of SECURITY PROFILES for CatCharge!   ///////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dont want anyone excluded from any category in Catcharge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reading this.  This is completely option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users wanted the ability to EXCLUDE certain Security Pro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tegory. (I guess for Renewal's and stuff like that).  So, CatChar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a File called  ITEMx.EXC   (Where x is the Category Number you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tCharge!)  Example.  ITEM2.EXC would be a file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that are NOT permitted for this category (2).  ITEMx.EX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TEM1.EXC to ITEM10.EXC and MUST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atCharge! program is in.  Just use a BASIC TEXT EDITO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and on EACH SEPARATE LINE list the Security Profil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 want access to that category.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f we had Category 1 set up and we didnt want Visiting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USERS to be able to access this category.  We edit a file call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ITEM1.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t!  In this example, ITEM1.EXC contains 2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we DONT want them to be able to access. in Category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can contain as many Security profiles as needed. THE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YPED EXACTLY AS SHOWN IN MAKEWILD. Please use Capital Letters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per line.  Once you make this one file up, if you want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for other categories, just copy it with the new nam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to the Category.  ITEMx.EXC   (x is the Number of the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.  There would be no "ITEMX.EXC").   The .EXC option EX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Profiles from a specific category area.  As Always, th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 MUST MATCH EXACTLY as LISTED IN MAKEWILD, So Please TES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 The LOCK OUT Option!  Locks a User OUT from ent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+ added this option for those Nagging users that try to fraud their</w:t>
      </w:r>
    </w:p>
    <w:p>
      <w:pPr>
        <w:pStyle w:val="PreformattedText"/>
        <w:bidi w:val="0"/>
        <w:jc w:val="left"/>
        <w:rPr/>
      </w:pPr>
      <w:r>
        <w:rPr/>
        <w:t>way with a purchase or more membership time.  I would just assume lock em</w:t>
      </w:r>
    </w:p>
    <w:p>
      <w:pPr>
        <w:pStyle w:val="PreformattedText"/>
        <w:bidi w:val="0"/>
        <w:jc w:val="left"/>
        <w:rPr/>
      </w:pPr>
      <w:r>
        <w:rPr/>
        <w:t>out of my BBS, but some Sysops have requested a way for CatCharge! to</w:t>
      </w:r>
    </w:p>
    <w:p>
      <w:pPr>
        <w:pStyle w:val="PreformattedText"/>
        <w:bidi w:val="0"/>
        <w:jc w:val="left"/>
        <w:rPr/>
      </w:pPr>
      <w:r>
        <w:rPr/>
        <w:t>handle this.  Basically, I kinda like the idea of keeping this information</w:t>
      </w:r>
    </w:p>
    <w:p>
      <w:pPr>
        <w:pStyle w:val="PreformattedText"/>
        <w:bidi w:val="0"/>
        <w:jc w:val="left"/>
        <w:rPr/>
      </w:pPr>
      <w:r>
        <w:rPr/>
        <w:t>in their Wildcat! User record.  IT SHOULD BE THERE ANYWAY!    Here is how</w:t>
      </w:r>
    </w:p>
    <w:p>
      <w:pPr>
        <w:pStyle w:val="PreformattedText"/>
        <w:bidi w:val="0"/>
        <w:jc w:val="left"/>
        <w:rPr/>
      </w:pPr>
      <w:r>
        <w:rPr/>
        <w:t>to LOCK a person out from using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already makes use of the COMMENT(5) record in the User Record.</w:t>
      </w:r>
    </w:p>
    <w:p>
      <w:pPr>
        <w:pStyle w:val="PreformattedText"/>
        <w:bidi w:val="0"/>
        <w:jc w:val="left"/>
        <w:rPr/>
      </w:pPr>
      <w:r>
        <w:rPr/>
        <w:t>You will see this area get updated if they make a purchase.  SO, I decided</w:t>
      </w:r>
    </w:p>
    <w:p>
      <w:pPr>
        <w:pStyle w:val="PreformattedText"/>
        <w:bidi w:val="0"/>
        <w:jc w:val="left"/>
        <w:rPr/>
      </w:pPr>
      <w:r>
        <w:rPr/>
        <w:t>to use this SAME comment area to Lock someone out.  I figure that if you</w:t>
      </w:r>
    </w:p>
    <w:p>
      <w:pPr>
        <w:pStyle w:val="PreformattedText"/>
        <w:bidi w:val="0"/>
        <w:jc w:val="left"/>
        <w:rPr/>
      </w:pPr>
      <w:r>
        <w:rPr/>
        <w:t>had a person Make a purchase, Comment(5) is gonna state the Date they</w:t>
      </w:r>
    </w:p>
    <w:p>
      <w:pPr>
        <w:pStyle w:val="PreformattedText"/>
        <w:bidi w:val="0"/>
        <w:jc w:val="left"/>
        <w:rPr/>
      </w:pPr>
      <w:r>
        <w:rPr/>
        <w:t>made the purchase anyhow.  So if you want to LOCK someone out of the</w:t>
      </w:r>
    </w:p>
    <w:p>
      <w:pPr>
        <w:pStyle w:val="PreformattedText"/>
        <w:bidi w:val="0"/>
        <w:jc w:val="left"/>
        <w:rPr/>
      </w:pPr>
      <w:r>
        <w:rPr/>
        <w:t>CatCharge! door, Simply  LOG in as Sysop, THen look up their Record, and</w:t>
      </w:r>
    </w:p>
    <w:p>
      <w:pPr>
        <w:pStyle w:val="PreformattedText"/>
        <w:bidi w:val="0"/>
        <w:jc w:val="left"/>
        <w:rPr/>
      </w:pPr>
      <w:r>
        <w:rPr/>
        <w:t>in COMMENT(5) of their User Record, put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LOCKOUT        in the Comment(5)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it this way has some Definite advantages then using a list as some</w:t>
      </w:r>
    </w:p>
    <w:p>
      <w:pPr>
        <w:pStyle w:val="PreformattedText"/>
        <w:bidi w:val="0"/>
        <w:jc w:val="left"/>
        <w:rPr/>
      </w:pPr>
      <w:r>
        <w:rPr/>
        <w:t>sysops had recommended to me.  Putting it the Comment(5) lets YOU see this</w:t>
      </w:r>
    </w:p>
    <w:p>
      <w:pPr>
        <w:pStyle w:val="PreformattedText"/>
        <w:bidi w:val="0"/>
        <w:jc w:val="left"/>
        <w:rPr/>
      </w:pPr>
      <w:r>
        <w:rPr/>
        <w:t>potential problem user in their Record database every time you scan the</w:t>
      </w:r>
    </w:p>
    <w:p>
      <w:pPr>
        <w:pStyle w:val="PreformattedText"/>
        <w:bidi w:val="0"/>
        <w:jc w:val="left"/>
        <w:rPr/>
      </w:pPr>
      <w:r>
        <w:rPr/>
        <w:t>Wildcat User Database.  (not a bad idea afterall, is it?)    PLUS,</w:t>
      </w:r>
    </w:p>
    <w:p>
      <w:pPr>
        <w:pStyle w:val="PreformattedText"/>
        <w:bidi w:val="0"/>
        <w:jc w:val="left"/>
        <w:rPr/>
      </w:pPr>
      <w:r>
        <w:rPr/>
        <w:t>If you are a wcPRO user, You may even be able to have this Field placed</w:t>
      </w:r>
    </w:p>
    <w:p>
      <w:pPr>
        <w:pStyle w:val="PreformattedText"/>
        <w:bidi w:val="0"/>
        <w:jc w:val="left"/>
        <w:rPr/>
      </w:pPr>
      <w:r>
        <w:rPr/>
        <w:t>in a report.  That is it, CHARGE LOCKOUT  ---- EXACTLY as I HAVE IT!</w:t>
      </w:r>
    </w:p>
    <w:p>
      <w:pPr>
        <w:pStyle w:val="PreformattedText"/>
        <w:bidi w:val="0"/>
        <w:jc w:val="left"/>
        <w:rPr/>
      </w:pPr>
      <w:r>
        <w:rPr/>
        <w:t>Will do the job and give the user a NOTICE that they are LOCKED out, and</w:t>
      </w:r>
    </w:p>
    <w:p>
      <w:pPr>
        <w:pStyle w:val="PreformattedText"/>
        <w:bidi w:val="0"/>
        <w:jc w:val="left"/>
        <w:rPr/>
      </w:pPr>
      <w:r>
        <w:rPr/>
        <w:t>returned to the BBS.  Sorry for those that have alot of users that may be</w:t>
      </w:r>
    </w:p>
    <w:p>
      <w:pPr>
        <w:pStyle w:val="PreformattedText"/>
        <w:bidi w:val="0"/>
        <w:jc w:val="left"/>
        <w:rPr/>
      </w:pPr>
      <w:r>
        <w:rPr/>
        <w:t>locked out, BUT, I figure the WC! User Database is the BEST place to store</w:t>
      </w:r>
    </w:p>
    <w:p>
      <w:pPr>
        <w:pStyle w:val="PreformattedText"/>
        <w:bidi w:val="0"/>
        <w:jc w:val="left"/>
        <w:rPr/>
      </w:pPr>
      <w:r>
        <w:rPr/>
        <w:t>this information along with the other BBS information.  After all, You would</w:t>
      </w:r>
    </w:p>
    <w:p>
      <w:pPr>
        <w:pStyle w:val="PreformattedText"/>
        <w:bidi w:val="0"/>
        <w:jc w:val="left"/>
        <w:rPr/>
      </w:pPr>
      <w:r>
        <w:rPr/>
        <w:t>lock them out of the BBS using the WC! User reco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ABS Customization !  (OPTIONAL, If you dont use TABS, SK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S SET UP  (as Configured in CCONFIG.EX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Configured TABS in the CCONFIG.EXE program. If you did</w:t>
      </w:r>
    </w:p>
    <w:p>
      <w:pPr>
        <w:pStyle w:val="PreformattedText"/>
        <w:bidi w:val="0"/>
        <w:jc w:val="left"/>
        <w:rPr/>
      </w:pPr>
      <w:r>
        <w:rPr/>
        <w:t>not and you are using TABS Service, then print-screen your Current</w:t>
      </w:r>
    </w:p>
    <w:p>
      <w:pPr>
        <w:pStyle w:val="PreformattedText"/>
        <w:bidi w:val="0"/>
        <w:jc w:val="left"/>
        <w:rPr/>
      </w:pPr>
      <w:r>
        <w:rPr/>
        <w:t>CATCHG.CFG file and re-run the C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I will make about the TABS Routines in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version 4 Upgrade of CatCharge! The TABS Routines were made</w:t>
      </w:r>
    </w:p>
    <w:p>
      <w:pPr>
        <w:pStyle w:val="PreformattedText"/>
        <w:bidi w:val="0"/>
        <w:jc w:val="left"/>
        <w:rPr/>
      </w:pPr>
      <w:r>
        <w:rPr/>
        <w:t>much more Flexible for you, the Sysop.  Some Sysops requested that</w:t>
      </w:r>
    </w:p>
    <w:p>
      <w:pPr>
        <w:pStyle w:val="PreformattedText"/>
        <w:bidi w:val="0"/>
        <w:jc w:val="left"/>
        <w:rPr/>
      </w:pPr>
      <w:r>
        <w:rPr/>
        <w:t>CatCharge! allow a Combination of Codes to be used for different</w:t>
      </w:r>
    </w:p>
    <w:p>
      <w:pPr>
        <w:pStyle w:val="PreformattedText"/>
        <w:bidi w:val="0"/>
        <w:jc w:val="left"/>
        <w:rPr/>
      </w:pPr>
      <w:r>
        <w:rPr/>
        <w:t>levels.  Ex:  The Caller calls up and gets a $10 and a $25 code,</w:t>
      </w:r>
    </w:p>
    <w:p>
      <w:pPr>
        <w:pStyle w:val="PreformattedText"/>
        <w:bidi w:val="0"/>
        <w:jc w:val="left"/>
        <w:rPr/>
      </w:pPr>
      <w:r>
        <w:rPr/>
        <w:t>thus....a $35 account.   CatCharge! will now be able to accomodate this.</w:t>
      </w:r>
    </w:p>
    <w:p>
      <w:pPr>
        <w:pStyle w:val="PreformattedText"/>
        <w:bidi w:val="0"/>
        <w:jc w:val="left"/>
        <w:rPr/>
      </w:pPr>
      <w:r>
        <w:rPr/>
        <w:t>CatCharge! can be configured for $10, $20 (2- $10 codes), $25,</w:t>
      </w:r>
    </w:p>
    <w:p>
      <w:pPr>
        <w:pStyle w:val="PreformattedText"/>
        <w:bidi w:val="0"/>
        <w:jc w:val="left"/>
        <w:rPr/>
      </w:pPr>
      <w:r>
        <w:rPr/>
        <w:t>$35 (1 - $10 code &amp; 1- $25 code), and $50 (2- $25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it just for the 10 and 25 dollar codes, or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combination codes. It is your option.  Just explain what plans</w:t>
      </w:r>
    </w:p>
    <w:p>
      <w:pPr>
        <w:pStyle w:val="PreformattedText"/>
        <w:bidi w:val="0"/>
        <w:jc w:val="left"/>
        <w:rPr/>
      </w:pPr>
      <w:r>
        <w:rPr/>
        <w:t>you offer in the TRATES.BBS display screen.  CatCharge! has an internal</w:t>
      </w:r>
    </w:p>
    <w:p>
      <w:pPr>
        <w:pStyle w:val="PreformattedText"/>
        <w:bidi w:val="0"/>
        <w:jc w:val="left"/>
        <w:rPr/>
      </w:pPr>
      <w:r>
        <w:rPr/>
        <w:t>Display screen which tells the user about True Media and how to obtain</w:t>
      </w:r>
    </w:p>
    <w:p>
      <w:pPr>
        <w:pStyle w:val="PreformattedText"/>
        <w:bidi w:val="0"/>
        <w:jc w:val="left"/>
        <w:rPr/>
      </w:pPr>
      <w:r>
        <w:rPr/>
        <w:t>a $10 code, or a $25 code using the appropriate 9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a COMBINATION CODE setup, then you need to</w:t>
      </w:r>
    </w:p>
    <w:p>
      <w:pPr>
        <w:pStyle w:val="PreformattedText"/>
        <w:bidi w:val="0"/>
        <w:jc w:val="left"/>
        <w:rPr/>
      </w:pPr>
      <w:r>
        <w:rPr/>
        <w:t>use wcDRAW and edit the TRATES.BBS display screen.  Inform the user</w:t>
      </w:r>
    </w:p>
    <w:p>
      <w:pPr>
        <w:pStyle w:val="PreformattedText"/>
        <w:bidi w:val="0"/>
        <w:jc w:val="left"/>
        <w:rPr/>
      </w:pPr>
      <w:r>
        <w:rPr/>
        <w:t>that 2 TABS ID Codes are required to use a Combo Plan account.</w:t>
      </w:r>
    </w:p>
    <w:p>
      <w:pPr>
        <w:pStyle w:val="PreformattedText"/>
        <w:bidi w:val="0"/>
        <w:jc w:val="left"/>
        <w:rPr/>
      </w:pPr>
      <w:r>
        <w:rPr/>
        <w:t>This information should be in TRA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s are required for you to Edit using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ES.BBS  -  A display screen that displays what Accoun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.  (is shown before the TABS.BBS or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 MEDIA screen)   The TRATES.BBS Show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Plans you have available, What they ge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eeming the ID C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ORD.IMP -  Use a TEXT Editor to edit this file to infor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TABS purchase was made from. This i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User's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other Code Service?  (NOT TRU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4+ of CatCharge, the Internal TAB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Media Screen can be cancelled (Not shown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 TABS.BBS Screen. This scree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Users how to obtain the 10 or 25 Dolla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!  Using a TABS.BBS screen will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0 numbers or anything about True Medi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True Media, DO NOT use a TABS.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it from the CatCHarge! directory. 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TES.BBS screen with wcDRAW and customiz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TABS.BBS Screen if NOT using TRUE MEDI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ysops hook up with a Bank or other agenc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a similar type of program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em Codes for money.  TABS.BBS should st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 and procedures for obtaining a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Use wcDRAW and create your own TABS.BBS Screen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obtain the key codes.  Also, wcDRA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TES.BBS to make sure that explains the Pl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You will also need to Edit the TABSORD.IMP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This file gets imported to the User's rece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Message.  It should state the name of the Code Comp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If you use your own CODE Service, you STILL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10.DAT and ACTIVE25.DAT Code format below, Please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n mind.  Meaning:  You still need the 7 Digit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se 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your TABS 10 dollar and 25 Dollar CODES and NAME THEM</w:t>
      </w:r>
    </w:p>
    <w:p>
      <w:pPr>
        <w:pStyle w:val="PreformattedText"/>
        <w:bidi w:val="0"/>
        <w:jc w:val="left"/>
        <w:rPr/>
      </w:pPr>
      <w:r>
        <w:rPr/>
        <w:t>ACTIVE10.DAT   and ACTIVE25.DAT respectively.   Make SURE these 2 FILES</w:t>
      </w:r>
    </w:p>
    <w:p>
      <w:pPr>
        <w:pStyle w:val="PreformattedText"/>
        <w:bidi w:val="0"/>
        <w:jc w:val="left"/>
        <w:rPr/>
      </w:pPr>
      <w:r>
        <w:rPr/>
        <w:t>ARE LOCATAED  in the same directory you are keeping the CatCharge Files.</w:t>
      </w:r>
    </w:p>
    <w:p>
      <w:pPr>
        <w:pStyle w:val="PreformattedText"/>
        <w:bidi w:val="0"/>
        <w:jc w:val="left"/>
        <w:rPr/>
      </w:pPr>
      <w:r>
        <w:rPr/>
        <w:t>IF YOU get towards the END of the ACTIVExx.DAT file and you need to</w:t>
      </w:r>
    </w:p>
    <w:p>
      <w:pPr>
        <w:pStyle w:val="PreformattedText"/>
        <w:bidi w:val="0"/>
        <w:jc w:val="left"/>
        <w:rPr/>
      </w:pPr>
      <w:r>
        <w:rPr/>
        <w:t>RE-DOWNLOAD more ID Codes, Follow the Instructions from TABS but remember</w:t>
      </w:r>
    </w:p>
    <w:p>
      <w:pPr>
        <w:pStyle w:val="PreformattedText"/>
        <w:bidi w:val="0"/>
        <w:jc w:val="left"/>
        <w:rPr/>
      </w:pPr>
      <w:r>
        <w:rPr/>
        <w:t>to always use ACTIVE10.DAT and ACTIVE25.DAT as the ID Code FileNames.</w:t>
      </w:r>
    </w:p>
    <w:p>
      <w:pPr>
        <w:pStyle w:val="PreformattedText"/>
        <w:bidi w:val="0"/>
        <w:jc w:val="left"/>
        <w:rPr/>
      </w:pPr>
      <w:r>
        <w:rPr/>
        <w:t>CHECK THE PROCEDURE on LEFTOVER IDs when you go to Download anoth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ndering how the IDs are read in from CatCharge, AS the user</w:t>
      </w:r>
    </w:p>
    <w:p>
      <w:pPr>
        <w:pStyle w:val="PreformattedText"/>
        <w:bidi w:val="0"/>
        <w:jc w:val="left"/>
        <w:rPr/>
      </w:pPr>
      <w:r>
        <w:rPr/>
        <w:t>REDEEMS a TABS ID, it is searched in the respective ID Code, then REMOVED</w:t>
      </w:r>
    </w:p>
    <w:p>
      <w:pPr>
        <w:pStyle w:val="PreformattedText"/>
        <w:bidi w:val="0"/>
        <w:jc w:val="left"/>
        <w:rPr/>
      </w:pPr>
      <w:r>
        <w:rPr/>
        <w:t>from the Active10 or Active25 file depending on which one he accesses.</w:t>
      </w:r>
    </w:p>
    <w:p>
      <w:pPr>
        <w:pStyle w:val="PreformattedText"/>
        <w:bidi w:val="0"/>
        <w:jc w:val="left"/>
        <w:rPr/>
      </w:pPr>
      <w:r>
        <w:rPr/>
        <w:t>As the ACTIVExx.DAT file gets smaller from Redemptions, you will have to</w:t>
      </w:r>
    </w:p>
    <w:p>
      <w:pPr>
        <w:pStyle w:val="PreformattedText"/>
        <w:bidi w:val="0"/>
        <w:jc w:val="left"/>
        <w:rPr/>
      </w:pPr>
      <w:r>
        <w:rPr/>
        <w:t>call the TRUE MEDIA BBS to obtain another 100 ID codes.</w:t>
      </w:r>
    </w:p>
    <w:p>
      <w:pPr>
        <w:pStyle w:val="PreformattedText"/>
        <w:bidi w:val="0"/>
        <w:jc w:val="left"/>
        <w:rPr/>
      </w:pPr>
      <w:r>
        <w:rPr/>
        <w:t>Whenever you Download the Active codes from True Media, Make sure you put</w:t>
      </w:r>
    </w:p>
    <w:p>
      <w:pPr>
        <w:pStyle w:val="PreformattedText"/>
        <w:bidi w:val="0"/>
        <w:jc w:val="left"/>
        <w:rPr/>
      </w:pPr>
      <w:r>
        <w:rPr/>
        <w:t>these files in the CATCHG Directory you defined in STEP 1 abo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TABS Transactions are Logged to the CATCHG.LOG and also left</w:t>
      </w:r>
    </w:p>
    <w:p>
      <w:pPr>
        <w:pStyle w:val="PreformattedText"/>
        <w:bidi w:val="0"/>
        <w:jc w:val="left"/>
        <w:rPr/>
      </w:pPr>
      <w:r>
        <w:rPr/>
        <w:t>in EMAIL to the USER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EASE SEE THE wcBILLING Features listed above to see how TABS</w:t>
      </w:r>
    </w:p>
    <w:p>
      <w:pPr>
        <w:pStyle w:val="PreformattedText"/>
        <w:bidi w:val="0"/>
        <w:jc w:val="left"/>
        <w:rPr/>
      </w:pPr>
      <w:r>
        <w:rPr/>
        <w:t>will interact with the Subscription Balances and the Billing account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TESTING   TESTING   TEST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!:     This is PROBABLY the MOST important step you could do!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fter all, Make sure you have everything set up right the firs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ime rather than wait until someone makes a purchase.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in and Test the Item fully.  Try Each of the Purchasing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redit Card order, Checks (for Dragon Plan). Check the Messag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ke sure Both the User Receipt is recorded and the Sysop Rece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nt.  Check the CATCHG.LOG, SYSOP.CHG (or BANK.ORD for NON DRAG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sure it is created.   Test a PROFILE Change.  Check the 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run if you are using the SHELL option. Check the Email recei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Security UPGRADE online is done proper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s, and Added Online Time.  Spend a Little Time o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to avoid any possible FUTURE Problems!!!  When you are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sults, Delete the CATCHG.LOG, the SYSOP.CHG packet (If DRAG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.ORD (NON DRAGON), and any user messages and Receipts that are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dited the Custom .BBS Files listed above, You are ready to G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logged to the Wildcat! Node activity Log.  Check tha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 ****************************************************** 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About the BANKING SERVICES and COMPANIES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L E A S E    R E A D   C A R E F U L 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want to make it clear that CATCHARGE! only documents the transaction of the</w:t>
      </w:r>
    </w:p>
    <w:p>
      <w:pPr>
        <w:pStyle w:val="PreformattedText"/>
        <w:bidi w:val="0"/>
        <w:jc w:val="left"/>
        <w:rPr/>
      </w:pPr>
      <w:r>
        <w:rPr/>
        <w:t>user's purchase.  It does NOT do any processing, approval or anything with</w:t>
      </w:r>
    </w:p>
    <w:p>
      <w:pPr>
        <w:pStyle w:val="PreformattedText"/>
        <w:bidi w:val="0"/>
        <w:jc w:val="left"/>
        <w:rPr/>
      </w:pPr>
      <w:r>
        <w:rPr/>
        <w:t>their account information except document it in a file (either SYSOP.CHG for</w:t>
      </w:r>
    </w:p>
    <w:p>
      <w:pPr>
        <w:pStyle w:val="PreformattedText"/>
        <w:bidi w:val="0"/>
        <w:jc w:val="left"/>
        <w:rPr/>
      </w:pPr>
      <w:r>
        <w:rPr/>
        <w:t>Dragon Customers or BANK.ORD for Non Dragon customers).   Since there are</w:t>
      </w:r>
    </w:p>
    <w:p>
      <w:pPr>
        <w:pStyle w:val="PreformattedText"/>
        <w:bidi w:val="0"/>
        <w:jc w:val="left"/>
        <w:rPr/>
      </w:pPr>
      <w:r>
        <w:rPr/>
        <w:t>some sysops with their OWN Merchant Account Status, CatCharge will work</w:t>
      </w:r>
    </w:p>
    <w:p>
      <w:pPr>
        <w:pStyle w:val="PreformattedText"/>
        <w:bidi w:val="0"/>
        <w:jc w:val="left"/>
        <w:rPr/>
      </w:pPr>
      <w:r>
        <w:rPr/>
        <w:t>for them if they can live with the BANK.ORD format.  The BANK.ORD form</w:t>
      </w:r>
    </w:p>
    <w:p>
      <w:pPr>
        <w:pStyle w:val="PreformattedText"/>
        <w:bidi w:val="0"/>
        <w:jc w:val="left"/>
        <w:rPr/>
      </w:pPr>
      <w:r>
        <w:rPr/>
        <w:t>is just a second copy of what is going in the CATCHG.LOG file. This was</w:t>
      </w:r>
    </w:p>
    <w:p>
      <w:pPr>
        <w:pStyle w:val="PreformattedText"/>
        <w:bidi w:val="0"/>
        <w:jc w:val="left"/>
        <w:rPr/>
      </w:pPr>
      <w:r>
        <w:rPr/>
        <w:t>created so that you could use the BANK.ORD form then delete it so you</w:t>
      </w:r>
    </w:p>
    <w:p>
      <w:pPr>
        <w:pStyle w:val="PreformattedText"/>
        <w:bidi w:val="0"/>
        <w:jc w:val="left"/>
        <w:rPr/>
      </w:pPr>
      <w:r>
        <w:rPr/>
        <w:t>don't take the chance of duplicating your processing, and also so that</w:t>
      </w:r>
    </w:p>
    <w:p>
      <w:pPr>
        <w:pStyle w:val="PreformattedText"/>
        <w:bidi w:val="0"/>
        <w:jc w:val="left"/>
        <w:rPr/>
      </w:pPr>
      <w:r>
        <w:rPr/>
        <w:t>you dont ever have to delete the log file.  I have no relation to any</w:t>
      </w:r>
    </w:p>
    <w:p>
      <w:pPr>
        <w:pStyle w:val="PreformattedText"/>
        <w:bidi w:val="0"/>
        <w:jc w:val="left"/>
        <w:rPr/>
      </w:pPr>
      <w:r>
        <w:rPr/>
        <w:t>banking agency or service as far as CatCharge is concerned.  Please</w:t>
      </w:r>
    </w:p>
    <w:p>
      <w:pPr>
        <w:pStyle w:val="PreformattedText"/>
        <w:bidi w:val="0"/>
        <w:jc w:val="left"/>
        <w:rPr/>
      </w:pPr>
      <w:r>
        <w:rPr/>
        <w:t>CONTACT THEM DIRECT for information regarding their services, NOT M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NZIP the file SERVICES.ZIP to get more information about the</w:t>
      </w:r>
    </w:p>
    <w:p>
      <w:pPr>
        <w:pStyle w:val="PreformattedText"/>
        <w:bidi w:val="0"/>
        <w:jc w:val="left"/>
        <w:rPr/>
      </w:pPr>
      <w:r>
        <w:rPr/>
        <w:t>services out there.  Some companies/services have provided custom</w:t>
      </w:r>
    </w:p>
    <w:p>
      <w:pPr>
        <w:pStyle w:val="PreformattedText"/>
        <w:bidi w:val="0"/>
        <w:jc w:val="left"/>
        <w:rPr/>
      </w:pPr>
      <w:r>
        <w:rPr/>
        <w:t>screens that work with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USINESS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Address.  (Call them first to check it all ou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gon Business Services, IN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95 Mad River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ienna OH 451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-987-9739 (v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-987-2417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 is approved with Dragon Business Services, INC to create their</w:t>
      </w:r>
    </w:p>
    <w:p>
      <w:pPr>
        <w:pStyle w:val="PreformattedText"/>
        <w:bidi w:val="0"/>
        <w:jc w:val="left"/>
        <w:rPr/>
      </w:pPr>
      <w:r>
        <w:rPr/>
        <w:t>formatted packet which you would upload to them when you get an account</w:t>
      </w:r>
    </w:p>
    <w:p>
      <w:pPr>
        <w:pStyle w:val="PreformattedText"/>
        <w:bidi w:val="0"/>
        <w:jc w:val="left"/>
        <w:rPr/>
      </w:pPr>
      <w:r>
        <w:rPr/>
        <w:t>with them.   UNZIP the DRAGON.ZIP archive I have, look over the</w:t>
      </w:r>
    </w:p>
    <w:p>
      <w:pPr>
        <w:pStyle w:val="PreformattedText"/>
        <w:bidi w:val="0"/>
        <w:jc w:val="left"/>
        <w:rPr/>
      </w:pPr>
      <w:r>
        <w:rPr/>
        <w:t>information and call them to find out the details.  The DRAGON Routines</w:t>
      </w:r>
    </w:p>
    <w:p>
      <w:pPr>
        <w:pStyle w:val="PreformattedText"/>
        <w:bidi w:val="0"/>
        <w:jc w:val="left"/>
        <w:rPr/>
      </w:pPr>
      <w:r>
        <w:rPr/>
        <w:t>are safeguarded in CatCharge! so that they will only work when configured.</w:t>
      </w:r>
    </w:p>
    <w:p>
      <w:pPr>
        <w:pStyle w:val="PreformattedText"/>
        <w:bidi w:val="0"/>
        <w:jc w:val="left"/>
        <w:rPr/>
      </w:pPr>
      <w:r>
        <w:rPr/>
        <w:t>I have included the Edited THANKYOU.BBS in the DRAGON.ZIP file. You may</w:t>
      </w:r>
    </w:p>
    <w:p>
      <w:pPr>
        <w:pStyle w:val="PreformattedText"/>
        <w:bidi w:val="0"/>
        <w:jc w:val="left"/>
        <w:rPr/>
      </w:pPr>
      <w:r>
        <w:rPr/>
        <w:t>still need to edit this final display screen to meet your needs.</w:t>
      </w:r>
    </w:p>
    <w:p>
      <w:pPr>
        <w:pStyle w:val="PreformattedText"/>
        <w:bidi w:val="0"/>
        <w:jc w:val="left"/>
        <w:rPr/>
      </w:pPr>
      <w:r>
        <w:rPr/>
        <w:t>When configured for DRAGON BUSINESS SERVICES, INC. You will be Uploading</w:t>
      </w:r>
    </w:p>
    <w:p>
      <w:pPr>
        <w:pStyle w:val="PreformattedText"/>
        <w:bidi w:val="0"/>
        <w:jc w:val="left"/>
        <w:rPr/>
      </w:pPr>
      <w:r>
        <w:rPr/>
        <w:t>the file "SYSOP.CHG" which is their approved packet.  This file will only</w:t>
      </w:r>
    </w:p>
    <w:p>
      <w:pPr>
        <w:pStyle w:val="PreformattedText"/>
        <w:bidi w:val="0"/>
        <w:jc w:val="left"/>
        <w:rPr/>
      </w:pPr>
      <w:r>
        <w:rPr/>
        <w:t>be generated after you are assigned the special Key Code from them. Run</w:t>
      </w:r>
    </w:p>
    <w:p>
      <w:pPr>
        <w:pStyle w:val="PreformattedText"/>
        <w:bidi w:val="0"/>
        <w:jc w:val="left"/>
        <w:rPr/>
      </w:pPr>
      <w:r>
        <w:rPr/>
        <w:t>CCONFIG.EXE to tell CatCharge! this Key Code when you receive it.     DO</w:t>
      </w:r>
    </w:p>
    <w:p>
      <w:pPr>
        <w:pStyle w:val="PreformattedText"/>
        <w:bidi w:val="0"/>
        <w:jc w:val="left"/>
        <w:rPr/>
      </w:pPr>
      <w:r>
        <w:rPr/>
        <w:t>NOT upload BANK.ORD as they will NOT accept that.  UNZIP the DRAGON.ZIP</w:t>
      </w:r>
    </w:p>
    <w:p>
      <w:pPr>
        <w:pStyle w:val="PreformattedText"/>
        <w:bidi w:val="0"/>
        <w:jc w:val="left"/>
        <w:rPr/>
      </w:pPr>
      <w:r>
        <w:rPr/>
        <w:t>archive and overite the default Display screens.  You may still need to</w:t>
      </w:r>
    </w:p>
    <w:p>
      <w:pPr>
        <w:pStyle w:val="PreformattedText"/>
        <w:bidi w:val="0"/>
        <w:jc w:val="left"/>
        <w:rPr/>
      </w:pPr>
      <w:r>
        <w:rPr/>
        <w:t>edit the THANKYOU.BBS file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other Banking or Company/Service?   NO Proble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CE AND ASSOCIATE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Address:  (Call them first to get star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ce and Associates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20 Stemmons Fwy Suite 5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llas TX 75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4-638-1189   Voice/F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4-638-1186 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is approved for use with Joyce &amp; Associates INC.</w:t>
      </w:r>
    </w:p>
    <w:p>
      <w:pPr>
        <w:pStyle w:val="PreformattedText"/>
        <w:bidi w:val="0"/>
        <w:jc w:val="left"/>
        <w:rPr/>
      </w:pPr>
      <w:r>
        <w:rPr/>
        <w:t>They have supplied an Archive called JOYCE.ZIP for use with CatCharge!</w:t>
      </w:r>
    </w:p>
    <w:p>
      <w:pPr>
        <w:pStyle w:val="PreformattedText"/>
        <w:bidi w:val="0"/>
        <w:jc w:val="left"/>
        <w:rPr/>
      </w:pPr>
      <w:r>
        <w:rPr/>
        <w:t>This contains the necessary display screens if you use their plan.</w:t>
      </w:r>
    </w:p>
    <w:p>
      <w:pPr>
        <w:pStyle w:val="PreformattedText"/>
        <w:bidi w:val="0"/>
        <w:jc w:val="left"/>
        <w:rPr/>
      </w:pPr>
      <w:r>
        <w:rPr/>
        <w:t>They have also included a sample of their plan. Contact them</w:t>
      </w:r>
    </w:p>
    <w:p>
      <w:pPr>
        <w:pStyle w:val="PreformattedText"/>
        <w:bidi w:val="0"/>
        <w:jc w:val="left"/>
        <w:rPr/>
      </w:pPr>
      <w:r>
        <w:rPr/>
        <w:t>for more information.  CatCharge! can be configured to accept the Credit</w:t>
      </w:r>
    </w:p>
    <w:p>
      <w:pPr>
        <w:pStyle w:val="PreformattedText"/>
        <w:bidi w:val="0"/>
        <w:jc w:val="left"/>
        <w:rPr/>
      </w:pPr>
      <w:r>
        <w:rPr/>
        <w:t>Cards they accept.   You would upload the BANK.ORD file after receiving</w:t>
      </w:r>
    </w:p>
    <w:p>
      <w:pPr>
        <w:pStyle w:val="PreformattedText"/>
        <w:bidi w:val="0"/>
        <w:jc w:val="left"/>
        <w:rPr/>
      </w:pPr>
      <w:r>
        <w:rPr/>
        <w:t>approval from them.  You will need to EDIT the THANKYOU.BBS screen to fit</w:t>
      </w:r>
    </w:p>
    <w:p>
      <w:pPr>
        <w:pStyle w:val="PreformattedText"/>
        <w:bidi w:val="0"/>
        <w:jc w:val="left"/>
        <w:rPr/>
      </w:pPr>
      <w:r>
        <w:rPr/>
        <w:t>your needs.  Just UNZIP the JOYCE.ZIP archive in the CatCHG directory</w:t>
      </w:r>
    </w:p>
    <w:p>
      <w:pPr>
        <w:pStyle w:val="PreformattedText"/>
        <w:bidi w:val="0"/>
        <w:jc w:val="left"/>
        <w:rPr/>
      </w:pPr>
      <w:r>
        <w:rPr/>
        <w:t>and overite the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WN Merchant Status? or Another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when Configured for "Service" will create a "BANK.ORD" file</w:t>
      </w:r>
    </w:p>
    <w:p>
      <w:pPr>
        <w:pStyle w:val="PreformattedText"/>
        <w:bidi w:val="0"/>
        <w:jc w:val="left"/>
        <w:rPr/>
      </w:pPr>
      <w:r>
        <w:rPr/>
        <w:t>that you can use for the processing of your Credit Card / Check  purchases.</w:t>
      </w:r>
    </w:p>
    <w:p>
      <w:pPr>
        <w:pStyle w:val="PreformattedText"/>
        <w:bidi w:val="0"/>
        <w:jc w:val="left"/>
        <w:rPr/>
      </w:pPr>
      <w:r>
        <w:rPr/>
        <w:t>It simply gets appended every time someone makes a purchase.  You can print</w:t>
      </w:r>
    </w:p>
    <w:p>
      <w:pPr>
        <w:pStyle w:val="PreformattedText"/>
        <w:bidi w:val="0"/>
        <w:jc w:val="left"/>
        <w:rPr/>
      </w:pPr>
      <w:r>
        <w:rPr/>
        <w:t>this file out and use it to track your purchases, submit them for processing</w:t>
      </w:r>
    </w:p>
    <w:p>
      <w:pPr>
        <w:pStyle w:val="PreformattedText"/>
        <w:bidi w:val="0"/>
        <w:jc w:val="left"/>
        <w:rPr/>
      </w:pPr>
      <w:r>
        <w:rPr/>
        <w:t>etc.  Use this file as you wish.   It is the same as the CatChg.LOG file,</w:t>
      </w:r>
    </w:p>
    <w:p>
      <w:pPr>
        <w:pStyle w:val="PreformattedText"/>
        <w:bidi w:val="0"/>
        <w:jc w:val="left"/>
        <w:rPr/>
      </w:pPr>
      <w:r>
        <w:rPr/>
        <w:t>and I provided the BANK.ORD so you would Never have to delete the CATCHG.LOG.</w:t>
      </w:r>
    </w:p>
    <w:p>
      <w:pPr>
        <w:pStyle w:val="PreformattedText"/>
        <w:bidi w:val="0"/>
        <w:jc w:val="left"/>
        <w:rPr/>
      </w:pPr>
      <w:r>
        <w:rPr/>
        <w:t>I have no idea how you handle your own Merchant Status, so I assumed you would</w:t>
      </w:r>
    </w:p>
    <w:p>
      <w:pPr>
        <w:pStyle w:val="PreformattedText"/>
        <w:bidi w:val="0"/>
        <w:jc w:val="left"/>
        <w:rPr/>
      </w:pPr>
      <w:r>
        <w:rPr/>
        <w:t>need a form like this BANK.ORD to give to your Bank to run the numbers.</w:t>
      </w:r>
    </w:p>
    <w:p>
      <w:pPr>
        <w:pStyle w:val="PreformattedText"/>
        <w:bidi w:val="0"/>
        <w:jc w:val="left"/>
        <w:rPr/>
      </w:pPr>
      <w:r>
        <w:rPr/>
        <w:t>There is really nothing fancy about it, it is just a document with the</w:t>
      </w:r>
    </w:p>
    <w:p>
      <w:pPr>
        <w:pStyle w:val="PreformattedText"/>
        <w:bidi w:val="0"/>
        <w:jc w:val="left"/>
        <w:rPr/>
      </w:pPr>
      <w:r>
        <w:rPr/>
        <w:t>users' order and information on it.    SYSO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usinesses have supplied me with their ARCHIVE that would be used with</w:t>
      </w:r>
    </w:p>
    <w:p>
      <w:pPr>
        <w:pStyle w:val="PreformattedText"/>
        <w:bidi w:val="0"/>
        <w:jc w:val="left"/>
        <w:rPr/>
      </w:pPr>
      <w:r>
        <w:rPr/>
        <w:t>CatCharge!, If you are interested in finding out more information, Please</w:t>
      </w:r>
    </w:p>
    <w:p>
      <w:pPr>
        <w:pStyle w:val="PreformattedText"/>
        <w:bidi w:val="0"/>
        <w:jc w:val="left"/>
        <w:rPr/>
      </w:pPr>
      <w:r>
        <w:rPr/>
        <w:t>contact them direct. In some cases, they have supplied the Display screens</w:t>
      </w:r>
    </w:p>
    <w:p>
      <w:pPr>
        <w:pStyle w:val="PreformattedText"/>
        <w:bidi w:val="0"/>
        <w:jc w:val="left"/>
        <w:rPr/>
      </w:pPr>
      <w:r>
        <w:rPr/>
        <w:t>CATCHG1.BBS and a THANKYOU.BBS, CONTACT.BBS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CHECKS with your own Merchant Account stat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any allows the use of an ONLINE CHECK with CatCharge!, it can</w:t>
      </w:r>
    </w:p>
    <w:p>
      <w:pPr>
        <w:pStyle w:val="PreformattedText"/>
        <w:bidi w:val="0"/>
        <w:jc w:val="left"/>
        <w:rPr/>
      </w:pPr>
      <w:r>
        <w:rPr/>
        <w:t>be configured to take that information as well and it will be documented</w:t>
      </w:r>
    </w:p>
    <w:p>
      <w:pPr>
        <w:pStyle w:val="PreformattedText"/>
        <w:bidi w:val="0"/>
        <w:jc w:val="left"/>
        <w:rPr/>
      </w:pPr>
      <w:r>
        <w:rPr/>
        <w:t>in the BANK.ORD file just like the Credit Card orders.   You will need</w:t>
      </w:r>
    </w:p>
    <w:p>
      <w:pPr>
        <w:pStyle w:val="PreformattedText"/>
        <w:bidi w:val="0"/>
        <w:jc w:val="left"/>
        <w:rPr/>
      </w:pPr>
      <w:r>
        <w:rPr/>
        <w:t>to contact the company to see if CatCharge! can be used to take this</w:t>
      </w:r>
    </w:p>
    <w:p>
      <w:pPr>
        <w:pStyle w:val="PreformattedText"/>
        <w:bidi w:val="0"/>
        <w:jc w:val="left"/>
        <w:rPr/>
      </w:pPr>
      <w:r>
        <w:rPr/>
        <w:t>information and receive the Code to activate those routines.  Run</w:t>
      </w:r>
    </w:p>
    <w:p>
      <w:pPr>
        <w:pStyle w:val="PreformattedText"/>
        <w:bidi w:val="0"/>
        <w:jc w:val="left"/>
        <w:rPr/>
      </w:pPr>
      <w:r>
        <w:rPr/>
        <w:t>CCONFIG.EXE to Set CatCharge to work with a SERVICE.  This OPTION logs the</w:t>
      </w:r>
    </w:p>
    <w:p>
      <w:pPr>
        <w:pStyle w:val="PreformattedText"/>
        <w:bidi w:val="0"/>
        <w:jc w:val="left"/>
        <w:rPr/>
      </w:pPr>
      <w:r>
        <w:rPr/>
        <w:t>CHECKING Purchases to the BANK.ORD form along with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L E A S E      N O T E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.  Some Companies/Services/Banks MAY NOT ALLOW you to Use</w:t>
      </w:r>
    </w:p>
    <w:p>
      <w:pPr>
        <w:pStyle w:val="PreformattedText"/>
        <w:bidi w:val="0"/>
        <w:jc w:val="left"/>
        <w:rPr/>
      </w:pPr>
      <w:r>
        <w:rPr/>
        <w:t>CatCharge! to process orders to them.  You MUST Check with them first</w:t>
      </w:r>
    </w:p>
    <w:p>
      <w:pPr>
        <w:pStyle w:val="PreformattedText"/>
        <w:bidi w:val="0"/>
        <w:jc w:val="left"/>
        <w:rPr/>
      </w:pPr>
      <w:r>
        <w:rPr/>
        <w:t>if this program is ok to us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portant!* You may want to know that Once CatCharge Does Upgrade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It will add a COMMENT in the COMMENT(5) of their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leaving the Date they subscribed.   (Another neat featur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ell you this since you may have other DOORS that do similar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CatCharge! will update the Users' Subscription Account Bal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the User's Billing Account based on how it was purchased and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Item for sale. (See above for Item Setu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!  CatCharge! can be configured to adjust the NetMail Bal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count Balance (known as the Subscription Balance field)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ing Credit Balance (for wcBILL)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    Check this out!  I call it Trad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Deal, I have written 2 Shareware Products, NONE of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like this DOOR. I have spent over 8 months working on it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s well over 3800 lines.  The Deal is this, This DOOR is your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sh, However,  I believe that as a programmer your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t into this door by Considering sending me a produc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be I could use. (I Scratch your back..etc)  I have done this with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news! Program I have written.  Catnews! is a Wildcat! BBS News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 in RIP/Wc@codes@ that provides a VGA LOOK and FEEL Newslet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s.  I have given FREE Registration copies of my share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C Sysops who gave me a Program such as this DOOR for free. 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estimate that this door would probably sell for around $50.00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DOOR for as long as you like and if you ever develop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feel I would appreciate, Send it to me at the addres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I dont use it, I will still feel appreciated for the effor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   Feel free to send a fair donation or a note stating how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.  Dont Feel Obligated!  Use the Program.  Evaluate it for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like and if you get the opportunity to send me something, Feel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lan on continued Support of CatCharge if you are worried about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NOT CONTAIN ANY CRIPPLING WHATSOEVER! What you se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 (WYSIWYG).   This program was written in wcCODE which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 running Wildcat v4 to run it.    CatCharge! may not b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!  Please, Dont just consider this door as the only on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online processing.  There are many others that May do a better job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ish to consider the many fine other program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the MSI Support BBS which are also writt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CODE or even other programming languages/Door kits.  They may me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better.  CatCharge! has some limitations which another Door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.  If you dont have anything to trade, consider a fair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by EMAIL at any of my participating Nets or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BBS (Wildcat! v4 of course, unless you didnt figure that one out &lt;G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rather you use the EMAIL system than using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My Address:   William Mantz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william.mantz@f716.n2614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ROGRAMS.TXT included in my archive for other MADDOG PROJECTS!</w:t>
      </w:r>
    </w:p>
    <w:p>
      <w:pPr>
        <w:pStyle w:val="PreformattedText"/>
        <w:bidi w:val="0"/>
        <w:jc w:val="left"/>
        <w:rPr/>
      </w:pPr>
      <w:r>
        <w:rPr/>
        <w:t>CRASH MAIL AND File Requests are available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MMERCIAL Inquiries!!*  Please Contact William Mantz at the Abo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a CUSTOM MADE Online Ordering Door similar to thi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be glad to check into the possibility and quote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I S C L A I M E R  / R I G H T S  OF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!!! Use of this Program means that you agree and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the following disclaimer and that you use this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may be freely distributed and used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 II, DOES NOT WARRANT, GUARANTEE, OR MAKE ANY REPRESENTATIONS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  YOU ASSUME ALL R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shall the author, William Mantz II, be held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mages occurred by lost sales or lost income whatsoever, n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 responsibility for damages to equipment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is software.  This software is offer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AGREE WITH THIS DISCLAIMER WRITTEN ABOVE, JUST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YOUR DISK RIGHT NOW AND DONT USE IT.    IT IS THAT SIMPLE.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this program is un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arge -  Copyright(C) 1994 William R. Mantz II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or PROGRAM ERRORS!!!   AND  TROUBLE SHOOTING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!  Report any Errors that you may encounter to me at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es.  This program has File Locking routin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place locks on certain files for MultiLine use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e the dreaded "Sharing Violation Error" line.  If you se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Program, please Email me.  I have tried to cover e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I could think of in the way of errors.  IF YOU GET AN ABORTED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Appropriate Wildcat Activity Log for the Node the CatChar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nder.  I LOG ALL ERRORS from CatCharge to the respective WC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y Node.  Usually the activity log (by Node) will inform you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Check the appropriate NODE ACTIVITY LOG for CLUES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you will find a place to look for a correction.  Also, FRE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ARGE from 1:2614/716 @fido and make sure you have the LATEST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a UPGRADE.TXT file in the archiv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SHOOTING TRICKS and Errors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a few common ones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unning into DISK READ ERROR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be a number of problems. Look at the ERROR.LOG for any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mentions anything about MEMORY, then chances are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m on the Minimum memory requirements for Wildcat! 400K free 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.  Probably around 460k with CatCharge! i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emory is Not suspected, Try running SCANDISK your Har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just to make sure some lost clusters are not causing a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ry running wcREPAIR on the Message Database and User Databas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sure that they are all linked properly.  Also.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Node activity logs for any clues.  I log CatCharge!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, CatCharge! v4.11 requires Wildcat! V4.11 or better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upgraded, then you need CTCHG410.ZIP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ecks Options not a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!  Dragon Business Services Routines in CatCharge Ar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so they wont activate unless you have the proper code from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other company or Service allows CatCharge to take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rom the user, CatCharge! can be configured to do so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CONFIG.EXE program.  Remember, CatCharge! now sets up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INDEPENDENTLY of the Credit Card Service. Run CCONFIG.EXE to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op Charge Packet for Dragon is Not being created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Check the Hard drive for a Duplicate CatCharge!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only have 1 set of the CatCharge! program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.  Next, Check the appropriate NODE Wildcat!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ok for a CatCharge Entry.  If CatCharge! is NOT set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a Note appears in the Activity Log when a User 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ge Door.  LOG IN, Enter CatCharge! yourself to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 Make Sure  MAKEMENU is set up to point to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runs CatCharge!  This is a bigg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pecifying CATCHG.WCX in MakeMenu without the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 things up.  Third.  Print Screen your current CATCHG.CF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-run the CCONFIG.EXE program in the CatCharge!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is!!!  The CatCharge! Program defaults to NON-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ecause Dragon's routines are Key Coded.  A simple tes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n locally, run CatCharge!  You should see a screen that s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out Dragon Business Services....", Also make a charge and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.CHG packet is being created.  TEST TEST TEST! 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running CatCharge! WITHOUT the Dragon routines a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NK.ORD  file should be present on the Hard Drive some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does NOT contain the proper order for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Services, Inc.  So you should contact them on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 Configured CatCharge (running CCONFIG.EXE) befor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the KEY CODES from Dragon Business Services, Inc.  CatChar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creating the SYSOP.CHG packet.  That is why it is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RUN  CCONFIG.EXE when you get your Key Codes From Dragon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t PANIC.  If you had people Making Charges in the NON-DRAGON set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a BANK.ORD file in the directory. Just call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Services, INC and explain the problem you had and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charges processed.  DO NOT DELETE THE BANK.ORD fil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he Charges PROCESSED.  Then Make sure the CatCHarge!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rat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N'T GET THE Additonal Handling FEE or Shipping Plans to Charg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OR_  It Charges the user when it should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this is a 2 step process.  The Initial setup of the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ns in the SySop menu allows you the OPTION of charging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later.  Just configuring them, DOESNT ACTIVATE TH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harges to be active, you MUST go into EACH ITEM that i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ale that you want Charges to be active on, and Edi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Edit 10 &amp; 11 on the full screen page to enab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e Charge Feature for that item.  ALSO, NOTE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selects or purchases ANY item that turned on this Charg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up on the user's order regardless of how many item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nd purchased.  It only takes 1 item that has these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for them to activate.  Please review this Charge/Fe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bove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CRASHES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ERROR.LOG in the Home Wildcat! Directory, Then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ctivity Logs for clues.  Remember, This version (4.11+)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V4.11+, NOT v4.10 or below.  Check MAKEMENU for the Pa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listed for the .WCX, it will not work properly if MAKE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sts "CATCHG.WCX" You MUST provide a complete path and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Like  C:\WILDCAT\CATCHG\CATCHG.WCX  or simila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 SAYS something LIKE MUST BE RE-COMPILED IN VERSION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Wildcat! Version 4.10 or v4.01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G.WCX included in the CTCHG410.ZIP file contained in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This works exactly the same except for the BILLING 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not adjusted since they are not in earlier versions of WC!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about the Version you are running, the next step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Path/file name listed in MAKEMENU.  See not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, CatCharge! v4.11 requires Wildcat! V4.11 or better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upgraded, then you need CTCHG410.ZIP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MAIL, ACCOUNT BALANCES OR BILLING CREDIT FIELDS ARE NO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For an Account Balance, Billing CRedit, or NetMail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djusted, it must be set up by ITEM in CatCharge!  Each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listed for sale in CatCharge! has 3 separated fiel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amount you plan to add to the user's account bala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up 1, any 3 or none.  Go into the CatCharge! Syso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it an item and make sure it contains the balance addi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illing Credit Fields are not available in WC 4.1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This is a V4.11 only feature.. So if you need that op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an upgrad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!  You betcha!  By Email Plea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T FIX THE PROBLEM, PLEASE CALL MY BBS FOR SUPPORT!  I WILL</w:t>
      </w:r>
    </w:p>
    <w:p>
      <w:pPr>
        <w:pStyle w:val="PreformattedText"/>
        <w:bidi w:val="0"/>
        <w:jc w:val="left"/>
        <w:rPr/>
      </w:pPr>
      <w:r>
        <w:rPr/>
        <w:t>GET BACK TO YOU RIGHT AWAY. IF YOU USE FIDO, You can use the NETMAIL</w:t>
      </w:r>
    </w:p>
    <w:p>
      <w:pPr>
        <w:pStyle w:val="PreformattedText"/>
        <w:bidi w:val="0"/>
        <w:jc w:val="left"/>
        <w:rPr/>
      </w:pPr>
      <w:r>
        <w:rPr/>
        <w:t>System.  William Mantz  @ 1:2614/716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Internet Address is william.mantz@f716.n2614.z1.fidonet.org</w:t>
      </w:r>
    </w:p>
    <w:p>
      <w:pPr>
        <w:pStyle w:val="PreformattedText"/>
        <w:bidi w:val="0"/>
        <w:jc w:val="left"/>
        <w:rPr/>
      </w:pPr>
      <w:r>
        <w:rPr/>
        <w:t>and I can reply to your Internet Address prett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rather you use the EMAIL system than using a voice call.</w:t>
      </w:r>
    </w:p>
    <w:p>
      <w:pPr>
        <w:pStyle w:val="PreformattedText"/>
        <w:bidi w:val="0"/>
        <w:jc w:val="left"/>
        <w:rPr/>
      </w:pPr>
      <w:r>
        <w:rPr/>
        <w:t>Leave your Voice and BBS Phone number, FIDONET number if you have one.</w:t>
      </w:r>
    </w:p>
    <w:p>
      <w:pPr>
        <w:pStyle w:val="PreformattedText"/>
        <w:bidi w:val="0"/>
        <w:jc w:val="left"/>
        <w:rPr/>
      </w:pPr>
      <w:r>
        <w:rPr/>
        <w:t>If you can, Please leave as much information about the problem. I need</w:t>
      </w:r>
    </w:p>
    <w:p>
      <w:pPr>
        <w:pStyle w:val="PreformattedText"/>
        <w:bidi w:val="0"/>
        <w:jc w:val="left"/>
        <w:rPr/>
      </w:pPr>
      <w:r>
        <w:rPr/>
        <w:t>to know What version of Wildcat!, under what Operating System, and what</w:t>
      </w:r>
    </w:p>
    <w:p>
      <w:pPr>
        <w:pStyle w:val="PreformattedText"/>
        <w:bidi w:val="0"/>
        <w:jc w:val="left"/>
        <w:rPr/>
      </w:pP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/////ACKNOWLEDGEMEN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PHILL TERRY who started this PROJECT and actually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own program called wcx-CHARGE!  You may consider his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BBS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wcVFY Author STEPHEN BARCLAY whose wcCODE Sourc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referred to for examples!  Steve, I wish I could releas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you did to give other programmers that opportunity, but I am 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confidentiality of the Validation routines that AB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s use to verify user's information.  From all of us! KEEP UP TH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!!!!  Your CallBack Verifier looks great SO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 Henderson from IronHead BBS in Columbus OHIO, H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remendous support in all my programming pro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many Freeware ones I have written. Che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his work (namely Carrier Droppings v7 for WC v4.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Guare of GuareGraphics who wrote Autolabl II and LabelMate (2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programs that do labels).  He has provided me with mu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SIC programming language.  I usually write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David Seitz who actually helps Debug this Program and also pa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Good Ideas on the program itself. He runs THE HOTLINE BB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ansdale, PA. 1:2614/740 @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Mark Schwandt of the Channel Surfer BBS 1:2614/710 @fido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up a SETUP program for the CatChg.cfg file called C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Bob Chapman who helped get me started with the lates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from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MSI and their Staff!  - Hey!  wcCODE is a great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for Wildcat! software.  This program would not work as good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if it wasn't for all the planning and time MSI put into the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hard for any other Door programmer to match w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using wcCODE!!!!    Thanks to Sam Robertson at MSI for hi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cBILLING, which will be a Sysops dream come true for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has to Go to Betty and Andy Rose of Dragon Business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 I was a bit skeptical at first as some of you may have bee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seems to work out ok.  They really run a first clas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handling all of this.    Hopefully, with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for WILDCAT Sysop's running v4, it will expand their Business as we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Mark Elson at The Blues Cafe and JOYCE &amp; ASSOCI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helped in the Beta Testing of CatCharge!  CatCharge!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ed by Joyce &amp;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Dennis Maidon of the Parole Board BBS for his help in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.  You may wish to consider some of his Doors for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the Sysops who have graciously donated some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to me in recognition of the TradeWare Concept.  I really appre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very much!!!  I think the TradeWare concept really saves u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ef in the long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? Problems?  I worked hard on this program and I didnt fi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roblems, so let me know thru FidoNet Email, or thru 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Net (Wildcat Conference) or any of my Nets Listed abo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2400 bps to 28.8k bps USRobotics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Wildcat!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CODE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(Telephone Access Billing System) is the Trade Name by True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nd Fido are both registered to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BUSINESS SERVICES, INC or any other banking agency, or American</w:t>
      </w:r>
    </w:p>
    <w:p>
      <w:pPr>
        <w:pStyle w:val="PreformattedText"/>
        <w:bidi w:val="0"/>
        <w:jc w:val="left"/>
        <w:rPr/>
      </w:pPr>
      <w:r>
        <w:rPr/>
        <w:t>BANKING SYSTEMs, does not have any ownership or interest in this Program.</w:t>
      </w:r>
    </w:p>
    <w:p>
      <w:pPr>
        <w:pStyle w:val="PreformattedText"/>
        <w:bidi w:val="0"/>
        <w:jc w:val="left"/>
        <w:rPr/>
      </w:pPr>
      <w:r>
        <w:rPr/>
        <w:t>This program was written privately using wcCODE v4.01 - 4.11+ licensed from</w:t>
      </w:r>
    </w:p>
    <w:p>
      <w:pPr>
        <w:pStyle w:val="PreformattedText"/>
        <w:bidi w:val="0"/>
        <w:jc w:val="left"/>
        <w:rPr/>
      </w:pPr>
      <w:r>
        <w:rPr/>
        <w:t>Mustang Software Inc. and is being offered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286 Users! It's time to Upgrade!  XT users, your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Cat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1A Same as this version 4.10 except it will support the Billing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hat are available in Wildcat! v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!  CatCharge!'s Archive will be CTCHG411.ZIP. 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s will be specified by a LETTER from v4.10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dded for wcBILLING.  CatCharge! now lets you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ail Balance, the Account Balance (subscription accou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NEW* Billing Credit Fields in v4.11.   The plan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to let your users pre-pay for the  Service (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ubscription), CatCharge! can then ad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balances listed above, and the new MSI Product wcB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debit the User's account based on their actual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rvices.  Read about the POWER of wcBILLING from MSI's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 CatCharge! with wcBILLING is a POWERFUL Combination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also sends a notice to the appropriate wcBILLING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cBILLING will report the purchase of credits in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. You will see a message that tell's you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 payment by CatCharge!  Read the wcBILLING docs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 powerful program by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0E CatCharge! now uses Letters for Revision History.  The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change. Look for Letter changes in the FILE_ID.DIZ 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related to Shipping plans being toggled on whe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plan existed. CatCharge! sent user i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0  *MAJOR* Upgrade to the databases to support WC v4.11 coming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now allows User to enter a OTHER Ship TO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logged to the Sysop receipt and Logs. 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forces 2 prompts for Daytime and Evening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o be entered by the user.  The overall Sysop Rece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the Sysop and the logs has alot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ore information to Sysop's Receipt an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he Other Ship to fields and alot more detail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ecord changes being made by CatCharge!   CatCharg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Name at the Top in the BANK.ORD and the receipt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using the BANK.ORD format can now see what BB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s from.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ine Order from: &lt;user&gt; on Node # at MADDOG PRODUC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upport for Secondary Profile Changes. 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tem for sale in CatCharge!, It will ask if the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a Primary or a Secondary profi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he ability for the Sysop to attach a scanned GIF image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listed for sale.  The sysop just scans an item, format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form, follows the naming standard listed in the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and it is all set up automatically. 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(I)nfo on an item AND if a scanned image is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directory, they will be prompted to d/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now lets you assign NetMail Credits and Account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on a per/ sale item basis.  These are set up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tem up for sale.  NOTE!  The Netmail and account Bal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DDED to existing balances listed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the TABS ROUTINE showing the True Media display scree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TABS.BBS was present in the CatCharge!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only effect those who Dont use Tru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the typos in TABS for $10 codes (said $15 which doesnt exi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40TO41.WCX is Required to Upgrade v4.0x CatCharge! program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quired to support the NEW MSI WC! v4.11 database struct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ort v4.11.  If you INSTALL this v4.10 production rele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have to run UP40to41 when CatCharge! V4.11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0  Major Upgrade.  Change in Database requires a UP3to4.wcx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v3 copies.   Biggest change is the TABS routin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w more flexible for users.  CatCharge! can now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Codes if Set by the CCONFIG.EXE program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offer the ability for the caller to obtain 2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900 service to gain other BBS memberships. 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onfigured for TABS or similar plans offered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. The Display screens used in the Tabs modu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able (if configured).  A change in the Sysop menu, the W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now called in to Edit the Long Description fields.  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ent to change a description, you had to start over.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's own internal editor lets you create the long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ell checking and all... Courtesy of wcCODE I might ad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a few screens.  Please note! The Memory Requir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as pushed to allow you to get 25 items per categ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mark up to 16 items in any category.  Cat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slightly more available memory than v3.x.  However, i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recommended minimum requirements of Wildcat!  Afte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lly is an extension of Wildcat since it is a wcCOD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plans and Additional Fee more flexible. Can be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tting an flag in the Item's Sale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UPGRADE.TXT for Upgrad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61  Small bug fix with  marking/tagging past 25 items. Also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User Receipts in the WC! Message made it diffic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-Screen, so I used the wcCODE Download feature in WC!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user the opportunity to download their receipt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is wcCODE, Wildcat! actually does the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� was distributed to few sites for this test version in 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.  v3.60 is 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Maddog Productions BBS periodically for Upd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by Freq  CATCHARGE   @1:2614/7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50  Made alot of Product improvements. First, the biggy, was I re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quirements in the Marking Module so I could ge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o list and Tag for the user. It was set at 16 be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imitation in wcCODE. I optimized some code and was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it up to 25 items now. So, You can have up to 25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lling area and the user can Tag up to 25 items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is compiled in v4.10 of wcCODE. I also added/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screens a bit.  There was a potential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ash the program out if they tagged to many items. It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to me, but I added some code in just to make sure it w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.  I also enhanced the Sysop Reciept for reporting the 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f NOT changed by CatCharge!     Please also read the TRICK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more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1  Made  a Better Sysop Message for Tabs Online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is approved for Joyce and Associates Inc. Check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archiv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40  Dragon Business Services, INC added DISCOVER card to their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accept Discover when configured for Drag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 LOCKOUT feature for Sysops who wish to lock som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DOOR.  See the DOCS under Customization/Exclu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uses the WILDCAT! User Record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1  Fixed Check Account size and added som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0  Fixed a problem with Large Checking account number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ng.  Fixed length of Check 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0  Added the Prompt for Bank Name for Non-Dragon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Added Time was limited to Security Profile Upgrade and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properly...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ew SHELL Feature.  CatCharge! can now be configured to Execute</w:t>
      </w:r>
    </w:p>
    <w:p>
      <w:pPr>
        <w:pStyle w:val="PreformattedText"/>
        <w:bidi w:val="0"/>
        <w:jc w:val="left"/>
        <w:rPr/>
      </w:pPr>
      <w:r>
        <w:rPr/>
        <w:t>v3.10  a DOS Shell to run a Batch File AFTER the user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s an item.  You can provid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tCharge! Sysop menu when editing/configuring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le.    See 3RDPARTY.DOC and the CatChg.DOC inclu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 Fixed a problem with Editing Price  on som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 New Features!  Added Wildcat Subscription Account Balance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put the amount purchased in the Sub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of the User when they make a purchase. Also work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S Purchase (10.00 or 25.00) would be put in the User's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 Comment (5) lists the date the CatCharge process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now you will also have the amount listed in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was a suggestion by a Sysop. Than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Cleaned up the Logs a bit to keep em shorter.  A fri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wrote a SETUP program which will be included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g.CFG file.  (See Thankyou! above) CCONFIG.EXE does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make the Installation a lot easi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MPTS for Credit Card Purchases and Checks Purch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UPPORT FOR Sysops who have their OWN Merchant 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RAGON is NOT Used, CatCharge can be configured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just Checks or Just Credit Cards, Neither, Just Tabs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 Big Changes!   Dragon Business Services NO Longer accepts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ransfers as of 2/28/95.  CatCharge! now only per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and Check purchases when configured for Dragon's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RAGON Business Services routines will now ONLY activ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vided a Code from Dragon. CatCharge!  Will NOT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creen internally about Dragon Business Services,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code in the .CFG file.  CatCharge!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y Packet for Dragon without the Key Codes.  Contact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 to get set up. (See Zip File).  When the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entered in the .CFG file, CatCharge! will activ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screens and Dragon routines that are required for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ervices, Inc.   SAVINGS Opti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will now support Credit Card Purchases for those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ve their own Merchant account.  CatCharge will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f the transaction.  It supports NON Dragon Custom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own Merchant Status or own bi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Documentation for Credit Card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 A user reported that the Checks/Savings option wouldn't act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raced this to the Country Field entry in the User's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 Minor Changes.  I cleaned up a few Prompts to make it more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 when entering Check information.  I also add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ecking on certai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 MINOR change!  CatChg.CFG has NEW added feature.  SETNDEL=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(If ON) set the USER's Never Delete Flag in Wildc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arge! program upgrades their Security Profile. Setting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will make no change to the Never Delete flag.  I also add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line when User Tags item to direct them back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Order the Marked items.   ThankYou.BBS was changed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 Fix a Bug related to the EXPIRATION DATE. If EXPIRATION DATE wa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WILDCAT user Record, Catcharge would not update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NOW, CatCharge! will use the Current Date if the EXP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left blank.  FIXED.    A couple of users wanted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certain security profiles from using CatCharge's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atCharge will look for ITEMx.EXC for Each category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enter a Category if they are listed in ITEMx.EX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bstitute the x for the Category numbe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atCharge! v4.11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TEM1.EXC would be a listing of Profiles Excluded from Category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10.EXC would be a listing of Profiles Excluded from Catego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x.EXC must be located in the Same directory as CatCharge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Released to Public Jan 1995.  Enhanced Main Menu a bit with som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Initial Release.  Was tested for 3 Months prior to Release to Publ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full featured Door for Wildcat! Sysops running v4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on Business Services.  I added TABS support for People wh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.  It seems that most of the Online Ordering Doors have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, And some users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my Fine SHAREWARE and FREEWARE programs. Check out</w:t>
      </w:r>
    </w:p>
    <w:p>
      <w:pPr>
        <w:pStyle w:val="PreformattedText"/>
        <w:bidi w:val="0"/>
        <w:jc w:val="left"/>
        <w:rPr/>
      </w:pPr>
      <w:r>
        <w:rPr/>
        <w:t>PROGRAMS.TXT for more details.  Consider Registering  CATNEWS!</w:t>
      </w:r>
    </w:p>
    <w:p>
      <w:pPr>
        <w:pStyle w:val="PreformattedText"/>
        <w:bidi w:val="0"/>
        <w:jc w:val="left"/>
        <w:rPr/>
      </w:pPr>
      <w:r>
        <w:rPr/>
        <w:t>the Wildcat Newsletter Cre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96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96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