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ped Carrie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g House BBS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- 2400 to 28800 V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EXE creates .ANS/ASC files listing the BBS users who have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reates 3 typ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sts each individual dropped carrier and the time the carr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. So if a person dropped carrier 3 times in one day that pers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1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sts the number of times each caller has dropped carrier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ropped carrier 3 times (s)he would be listed once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ropped carriers next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TOT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is similar to the second but lists the number of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user definable period. You may for example want to sh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 user has dropped carrier over the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of DC.EXE also have the ability to chang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able user flag. This can then be used to show a screen t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also allow automatic security level chang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dropped carrier a sysop defin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up D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add the following line to your AUTOEXEC.BAT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C=~path to DC.EX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AUTOEXEC.BAT file then re-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then edit the DC.CFG file to suit. A sample DC.CFG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use FLM put the path and file name of your FLM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line then remove the lead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LM f:\fl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LM then users can log off from within FLM. To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ffs don't get included in the dropped carrier screens plac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your FLM log file i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 for .ANS/.ASC drop carrier screens - DO NOT AD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 - DC.ANS/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file name DC.ANS/ASC then p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 for .ANS/.ASC drop carrier screens - DO NOT AD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 - DC1.ANS/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only with the DC1.ANS/ASC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 name of last caller ( Y/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O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 line to the bottom of the screen showing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 drop carriers for two days ? ( Y/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N~ will just show todays carrier dr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Y~ will show yesterday +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DAY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option of showing the dropped carrier for just to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= last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To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callers you do not want to be named as carrier dr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list up to 2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o remove the ; from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SSNAME callers nam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SSNAME callers name#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NAME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eople which you DO NOT want listed as carrier dropp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lso NOT be listed in the last us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s for registered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defina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- Black           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 - Blue                9 -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 - Green              10 -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3 - Cyan               11 -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4 - Red                12 -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5 - Magenta            13 -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6 - Brown   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7 - Light Grey 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EX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CA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uld be obvious. It allows you to customise the colour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xt to replace the line :- Carrier droppers on ~BBS name~ Today/Last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$BBS in the text where you want your BBS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text in the first line of the screens to any tex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lude your BBS name use the macro $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 for highest carrier dropper chart - DO NOT AD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DROPTOT.ANS/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TOT DROP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file name DROPTOT.ANS/ASC then p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ow long to keep a log of carrier dr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 =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OL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old do you want to include entries in the DROPTOT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rchive type to use in RA.LOG mai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able archiver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J ZIP LZH LHA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- The archive you wish to use MUST be in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. section of DC.EXE will automatically remove entries in your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re over one month old. This is to stop DC.EXE having to t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 months of RA.LOG just to find todays entries. Setting the ARC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archiver type DC.EXE will use to backup the entri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curity level drop after x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~no of carrier drops~ - ~new sec leve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UMBER 3 -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set a users security level to 20 after 3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different level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5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number of dropped carriers before the users sec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The first number is the number of dropped carrier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new sec level. If you don't want this feature just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(;) in front of the w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 a log file in your LOGS directory of users whos SEC lev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opp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to Y a log file will be kept of all users whos sec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utomatical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flag to be set to ~X~ when a user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user flag to X when (s)he drops carrier. to disable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 colon (;) before the word 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ags are A1 to 8, B1 to 8, C1 to 8 and D1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STCODE - This is used by your DC.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 CF37 2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DC.EXE you must alter this to give YOUR postc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alidate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o run DC.EXE. Both must be used to use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EXE should be called each time a user logs off. Just add DC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your daily maintainance, you should call DC.EXE/MAINT  This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 leve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D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fill in the file REGISTER.TXT which is included in the archi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C.EXE. If the file is missing please contact me at 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Dog House BBS - 01443 400327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if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first you get COLOUR in the .ANS screens instead of the boring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just colour, but USER DEFINABLE COLOU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of DC.EXE also have the ability to chang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able user flag. This can then be used to show a screen t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also allow automatic security level chang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dropped carrier a sysop defin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Grunnill of Digital Dreams BBS - 01222 541688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z Crowther  of Big Rig BBS        - 01582 866794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 the people who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have tested this program thouroughly the only guarantee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DC.EXE and it's support files will take up hard disk space.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ponsability of ANY loss or damage caused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. If after a trial period of 10 days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rogram YOU MUST REGISTER IT. The authour retains fu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oftware and all it'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-  7 - May 1995  -  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- 10 - May 1995  -  Small problem under very unusual condition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ome user flags were being chang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-  2 - June 1995 -  Users whos names are in the MISSNAME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ill having their Sec levels reduc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carrier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