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GIFOSSIL V2.2 - Jun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SSIL Driver for Digi-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amp; DIGIBOARD Driver for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chnique Comput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Victoria, BC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BBS: (604) 361-15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FAX: (604) 361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email: scott@plywood.bcbb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DIGIFOSS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is the program (DFTSR) you need  in order to get a hu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pplications written for  FOSSIL systems working on  your BB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uses  an intelligent  Digiboard (such as  the PC/Xe,  PC/Xi or COM/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).  (if you need a FOSSIL for a nonDigiboard system, try either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NU, which are available from many BB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also  includes a program  (FDTSR) to run  your Digiboar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n a non-digiboard (FOSSIL) setup.   This allows you to use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Wildcat! IM (where they haven't implemented FOSSIL 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FOSSIL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than the acheological definition, FOSSIL (Fido/Opus/Seado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 layer)  was  created  to  provide  a  standard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 during  the  evolution  of  some  other  BBS  software (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(tm),  Opus  and Seadog(tm)).  It  provided a superset  o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BIOS calls available on the early IBM PC, and provided a way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from  one system  to another that  may not  contain IB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ware compatible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writing  programs that  use  a standard  set  of calls,  all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 to move  the  system to  dissimilar  hardware is  a  new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st  of applications  that support  FOSSIL include  many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selves, such  as PCBoard/M, QuickBBS  and also  includes many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such as Tradewars &amp; Scrabbl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es DIGIFOSSIL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 provides  the  translation  services so  that  calls  made  t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s are  translated into  equivalent Digiboard  driver cal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HUNDREDS  of  applications  written  for  FOSSIL  to  run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Digiboard, as if  they were running on  a FOSSIL base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 normal  serial  ports.   Of  course  by  using  the  the 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lligent  Digiboard,   you  can  drastically   improve  your 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 over using regular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DIGI  also  provides  the REVERSE  translation  faclities 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based products to run on FOSSI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FOSSIL on DIGIBOAR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art of your AUTOEXEC.BAT, add a lin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TSR &lt;start 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FTSR  starts, it  will identify  itself, and  indicate the 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installed.  DFTSR currently takes  about 15k of memory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 loaded  into  'HIGHRAM'  using QEMM's  LOADHI,  or  DOS  5's LOAD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DFTSR  must be loaded  AFTER the DigiBoard  (XIDOS5) dri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ed, and if you are multitasking using Desqview, DFTSR handl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LL channels  and should be  loaded before Desqview.   DFTS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FOSSIL support, that is done separately with D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 the ONLY supported  multitasked is Desqview, 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ork, but are totally un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igiBoard loaded and the driver is set with 'Strt Chnl'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mething other than zero, DFTSR may retur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UNEXPECTED DIGIBOARD RESU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.   If  you feel your board is correctly installed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with other software,  try specfying the  'Strt Chnl' 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DOSCFG on the DFTSR command line like this "DFTSR 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pplications that require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able and disable FOSSIL support, use the DF program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&lt;command&gt; &lt;port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&lt;command&gt;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tur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        - turn off FOSSIL support (return to native DI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-LOCK - turn on FOSSIL support, but prevent baud 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ow contro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        - display information about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ortnumber&gt; is the port  on which you want to  enable support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specified,  it  will  use  the  value  of  the 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POR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FOSSIL 1       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DIGI              - turn off support for port WCPOR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FOSSIL-LOCK 1     - turn on FOSSIL support for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don't allow the do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DIGIFOSSIL may not  run all applications, it  should run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that  require or  support FOSSILs.  If  a program  does no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will utilize a FOSSIL, it probably doesn't use it, and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GI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 running  an application  that  uses  FOSSIL calls,  simply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F to enable  or disable FOSSIL support  in the DIGI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FTSR which was loaded in your AUTOEXEC.BAT).  To run DF, simp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Digiboard channel, and whether to enable or disable suppor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number is given,  DF will use the  port specifi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WCPORT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Be sure that if you enable FOSSI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for a particular door or application, remember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 again when that door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 doors that  support FOSSIL, COM1  (w/FOSSIL), is 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channel 0.  With Wildcat!, WCPORTID=1 is equivilent to COM1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channel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oor that does NOT  support a locked DTE rate (th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aud  rate to  the modem  is higher  than the  actual link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), AND  you are  using a  modem that  has a  locked DTE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the  FOSSIL with  the DF  FOSSIL-LOCK command  rather than  the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command.  This will prevent the application from changing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r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rs  writing code  that  makes FOSSIL  call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COM1, refers  to channel 0 (DX=0) 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FOSSIL and Digi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 example DOOR.BAT for  Wildcat IM (on  a Digiboard system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Chris Hall's excellent Scrabbl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This batch file is located in your HO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and is copied to the work directory 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It needs to change to the right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door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******* Enabl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DOORS\sc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bdor node%WCNODEID%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  ******* Remember to turn it off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 DIG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FOS - Test ou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wrote  DEMOFOS  as  a ' for sure it works'  door  with  which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.  Try the following as a sample DOOR.BAT (asuming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1).  It takes one parameter, the com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 FOSSI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FO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F DIGI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 to FOSSIL translation (FDT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in February it was necessary to write another similar (but oppos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 translate Digiboard  calls into  FOSSIL to  allow Wildcat!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still didn't support FOSSIL) to run on a FOSSIL based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 setup   is  similar  to   DFTSR,  just  load   FDTSR.EX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EXEC.BAT, and  before running  a FOSSIL  based product 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a  DF FOSSIL  commad and before  running a  Digiboard based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Wildcat), issue a DF DIG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Gotch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will not  restore port parameters  when you turn  it off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run an application  that sets a particular  feature on the port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XON/XOFF), when DIGIFOSSIL is  disabled, XON/XOFF stays enabl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 caused  some  problems  with  BBS  systems.   Enabling  DF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-LOCK  command  rather  than the  ON  command  prevents  DO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both the speed  and flow options, and  may help.  Also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for Digiboards directly (such as early versions of QmodemPRO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change the port parameters and not rest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included in this archiv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enticity, it should  contain the PKZIP  authenticity verif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.EXE         - to enable and disable DIGI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FTSR.EXE      - the DIGI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DTSR.EXE      - the FOSSILDI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GFOS.DOC     -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FOS.EXE    - simple FOSSIL door for testing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&amp; Ordering (NO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is FREE.   It is distributed  in a fully  functional 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eel that  you must send money  to the author, the  address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 of  this  document,  and   moneys  received  will  be  consider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cription to the Plywood PC BBS (at $10 for six month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, or technical  support of DIGIFOSSIL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ywood  PC BBS  at 604-361-1541(V32bis/HST),  and join  conferenc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GIFOSSIL  support),  fax  me  at   the  above  address,  or  emai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@plywood.bcbbs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fact  that DIGIFOSSIL is free, I  cannot (and will not)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n-collect) long distance tele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 troubles during operation  of the DIGIFOSSIL, 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of the conditions under which it happened, and if you are able,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DOS window in Desqview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 STAT &lt;port-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&lt;port-number&gt; is  the port that has  failed.  This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provides  will be  most  helpful  in trying  to  diagnose 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a few people to thank, actually too many to mention. But big ku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should go to people like Ron who said  " but we can't run Scra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've gone to Wildcat! on a Digiboard"  and to the folks at Digi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provided me with a PC/4e for testing purposes.   Also a big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rad at Murkworks who helped isolate a really nagg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2 - Jun 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lock input call to make it more respo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optional port number for DFTS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DEMOFOS program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1 - Oct 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24 channels, (up from 15), which allow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with the new 16 port cards from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- July 4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new FDTSR program to allow DIGI applicatiosn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ous implementation fixes within trans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3 - May 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 initial  recognition  routines,   it  should  now  fi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giboards, and correctly identif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the flow control parameters  a bit, and also prevente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from being changed if the port was opened with 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DOCs to reflect new 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the  menthod in  which DIGIFOSSIL  identifies itself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hould now detect the FOSSIL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2 - Jan 20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ous internal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some problems with software detecting DF be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FTSR now loads on system where the first channel isn't channe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 - Jan 11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forcing Locked D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beg screen to unregistered version.  (lack of user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typos in the ord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better support for detecting errors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 - Dec 25/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FOSSIL is Copyright 1992-1995, Technique Computer Systems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rved.  This product is provided "AS-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 risk as  to the  results and  performance are  assumed by 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que Computer Systems will not be  liable for any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rect, resulting from the use, or inability to use,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isn't actually a trademark of Mustang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Board is a trademark of DigiBoard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(Fido(tm)/Opus/Seadog(tm) interface layer)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ed product and ideas of Tom Jennings, T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nderson, Vince Perriello, &amp; Wynn Wagner (&amp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 is a trade mark of Tom Je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dog is a trade mark of Thom Henderson and/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hancements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and Desqview are trade marks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bble is a trade mark of Hasbro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