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6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1: (717)325-9481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: (717)325-4369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3: (717)325-2054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: ftp 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FREQ ESDOOR for full do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 ESDATA for the late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angered Species Door presents your caller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ll endangered/threatened species broken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arch the databas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ESDOO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--&gt;  ESDOOR UTILITY   to easily setup your ESDOOR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ESDOO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DOOR ESDOO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ESDOOR1.CFG   ESDOOR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OOR ESDOO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E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6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this door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