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2READER - a small and ni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1.13      conversion tool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reates area-include files for Golde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d/or Timed out of FASTECHO's setup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cluding 3-level sort now  !!!!!!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[Fastecho.CFG revision 6 ONLY!]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c) Peter Hampf, 28. Apr. 199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:241/1090@fidonet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46:6101/0@PB-Ne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        Because Sir Toby has changed the format of FEs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ly mailreaders don't know anything about i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not to forget) to give us the possibility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list much better and easier 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?          Delete the statements to read Fastecho's setup from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imed's configuration. Add INCLUDE C_AREAS.GED/TIM ins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whatever your name for the output-files will b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without parameter to read the parame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created files at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nd read the world again without garb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?          No, sir! Only this lines you are reading at the momen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?        Onyl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*WILL* include FE's bad and dupeboar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, because I think it's useful to read'em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med strip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should be really no need for /NOFORMAT. F2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nalyze your settings to create the output-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as possible but as readable as neccessary &lt;g&gt;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at a sent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searches for FASTECHO.CFG using the 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If not defined, it will look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 last in it's own home-directory. If FE=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CHO.CFG *must* b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opens Fastecho's config in READ/DENYNONE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-files are opened in WRITE/DENY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?        Jus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ine your static areas in GOLDED.CFG (or TIMED.CF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own include-file. Run F2READER and includ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-file after your static area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LISTSORT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ther AREA-related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AREA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C_AREAS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Area 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Area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TIMED\C_AREAS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W: I am using this one-line-batchfile (f2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Reader /Golded=Q:\Golded /Timed=Q:\Timed /KS /Sort=tn /Order=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?        Uuuh! At least a bear next time we meet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I would be glad to know, whether this tool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, so I don't mind receiving a netmail ...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addresse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?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_may_ run into trouble with VERY large FASTECHO.CFG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f you have more than 2000 areas ... )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5. 1994): - if the area-configuration contains n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F2READER will insert the area-tag in the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6. 1994): - added a three-level sorting. /SORT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'option' is one to three characters out of the set "TG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-&gt; NAME (ECHO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mix this options up to 3 level. But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 N or D are appearing AFTER T and G. N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T be mixed!!  /SORT without an option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ECHO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tgn (sort by TYPE first, then sort the GRO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, and at last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n  (sort by GROUP and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Td (sort by GROUP, then by TYPE under GROUP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by DESCRIPTION unde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option-mixing is e.g. /Sort=ND or /Sort=T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e on descriptions: if one or mor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, F2READER will insert the AREATA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-field. (Even for sor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sorting by TYPE, the BADECHO and DUP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appear as last areas even if they are mark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ader's include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ORDER={ENLB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nly valid, if /SORT=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! It specifies the SORT-ORDER for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(/SORT=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/SORT=TGN /ORDER=NLEDB will sort on TYP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the NETMAIL first, followed by LOCAL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EBOARD and at last the BADMAILBOARD. /ORDER=L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LOCAL areas first, followed by ECHO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(implicit) BAD- and DUP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    You are advised to use all five options!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re om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is (original and pre-defined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L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ONE option starting from the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must! use all others up to the first one! Examp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D, you must use ENLB. If you use 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:      /ORDER=ENDLB  /ORDER=NEL   /ORDER=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:    /ORDER=BNL    /ORDER=BNLE  /ORDER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warning (on screen), if the AKA for an area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FESETUP. (May happen, if you e.g.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from your setup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handling is much faster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 22. 1994):  - replaced keyword NETMAIL by NET for Golded's-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file. Of course "NETMAIL" did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6. 1994):  - F2READER will replace all " with ' now in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lines to avoid problems with Golded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           - bugfix: for _very_ large FASTECHO.CFGs F2Read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22. 1994):   junk in the ascii-include-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           - fixed a _serious_ problem with stackspace and sorting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ct. 26. 1994):   It should work now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          - no new options ... changed F2R to run with Fastecho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v. 28. 1994):   revision 6 (1.42/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a bug with sorting by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            - Uups ... a very bad one: when using the /ORDER -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v. 29. 1994):   the type-keywords (Localarea, Echoarea ...) wher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2R does not need the maximum memory per area anym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s only exactly the ammount of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all information. This way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even very large FASTECHO.CFGs. (With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CHO.CFG the memory usage has been reduced by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"r" (read-only) to bad- and dupeboard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the "formatting"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this very fast update, but the /ORDER-bug was impor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it again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 - skipped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3            - added INSTALL and SHOW as commands.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8. 1995):   without backslash and as 1st parameter! "Insta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permanently store the REST of the commandline in F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"show" will show the current settings. Onc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all F2R without any further parame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(stored) command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2Reader INSTALL /Golded=bla /Timed=blu /Sort=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/AKA=&lt;group&gt;&lt;aka&gt; cmdline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AKA=Y246:6101/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force AKA 246:6101/1090 for all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Y. (There may be no space inside the argumen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