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The Internet E-Mail Connection v1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Stone &amp;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LIMINARIE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 entirely  at  your own risk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are not responsible for any loss  or 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a   result   of   using  this  product  and  will  tak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,  consequential or  otherwise  for use,  ab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et E-Mail Connection (IEC)  is offered in two flavors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areware version, and  the registered  version.  The lat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ll  of the features documented in this manual, where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er may lack several of these features. Whereve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ed in this manual.  If you use the shareware vers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ad the accompanying notes which details the dif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it and the registered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would have liked to release the full-featured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areware,  but  realizes  the that  providing  no  incenti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 almost  guarantees  that there  will be a very  l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registration. If you possess the shareware vers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is  product regularly and  wish to  continue using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lease support the shareware concept and reward his eff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rther development  of  this  product,   including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 enhancements  and   the release  of other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is dependant on the number of  registrations  received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 pass on a  copy of the  shareware  version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, or upload it in its original form to any  public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possess is the  registered one, then you 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ly   forbidden  from  copying  it  and distributing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in any  form. Your license is to use this software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You may install multiple  copies as long as 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is file are all part of a LAN or running multi-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DesqView, Windows, or OS/2. Your registration cod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 only and any  distribution of this  code is in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The Internet E-Mail Connection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et E-Mail Connection is a WcCode program  for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1x BBS's. It incorporat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GREATLY simplifies for the  BBS caller the 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ternet email  messages to be gated  via 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UUCP) gateways or via the MSI WcGat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ddress format verification an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utomatic detection of the internet e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or proper messsage formating (ie Fidonet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or internet email as defined with MakeWi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ublic address book accessible by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rivate address books accessible only by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gistered only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Internet Services  menu with  message gener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by email  ftp, archie,  gopher,  veronic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  wide web, wais,  and more!  (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access all but ftp and arch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configurable to deny access  based on WildCa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s. Up to 10 levels can be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 configurable to turn on  or off the 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Sysop  definable screen  displays for  entry/exit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s well as all menus! Both WildCat *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(with all @ codes supported) as well a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 support display screens!  (Registra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tilize all  display files with the 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 displa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ser defined/edited  signature lines.  (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ysop can charge user netmail account for send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email message. (Registration requir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TART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UP &amp; INSTALLATION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 run on any WildCat!  system  running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1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gin, unarchive all files in this package  to your WildCat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IECCFG.WCX program to  create or edit your  cfg file(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run  WILDCAT /R IECCFG.WCX from  the command line and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f the IEC.CFG file when prompted for.  (You can als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on the commandline if you wish) You may also setup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o run from Makemenu so that you can make any chang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run MAKEMENU.EXE and add an option to the menu 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run a  WCCODE program.  Set it to run IEC.WCX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WildCat! manual for further information regard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IEC MUST have a commandline option setup.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path to the IEC  home directory and  include a \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. An example of the correct calling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WILDCAT\IEC\IEC.WCX C:\WILDCAT\IE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assumes that IEC is installed in a subdirectory of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directory called I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 You are now ready to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FIGURATION FILE OPTIONS &amp; SYSOP DEFINED DISPLAY FILES 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EC.CFG file is an ASCII text  file that  you can  edi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avorite text editor or with  the IECCFG.WCX utility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described below: (using IECCFG.WCX is recommended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Registration number or 00000000 if unregis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Domain  name for  embedded ^A line and in the tearlin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Wildcat conference # to write mess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 Fidonet Gateway Address (eg 1:104/825.10) This is us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sending your internet  email messages in 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to a fidonet gateway  (GUUCP)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Name to address message to for gateway (normally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. Check with your gateway sysop for ver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2  YOUR fido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Y to allow users to send email to Archie Server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Y to allow users to send ftpmail message, N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-24  Security levels NOT to allow access  to this program. 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in any unused security level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-29  Message  to send users that are not allowed access. Le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used message lines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-34  5 archie server to use for archie by mail option.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or have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5-39  5 ftpmail servers to use for ftp-by-email option. Mus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or have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Y to allow users to send email to Gopher server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Y to allow users to send email to WAIS servers, 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Y to allow users to send Finger messag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Y to allow users to send World Wide Web messag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Y to allow users to send 1-411 messages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Y to charge users for sending email messages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Amount in cents to charge to users netmai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exist, IEC will display certain files. The files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 the IEC home directory  (see the info  above regar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). The files displayed are (# indicates registere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IEC.* - displayed upon entering IEC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.* - displayed instead of the hardcoded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MENU.* - Internet Services menu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MENU.*  - Public Address Book Menu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MENU.* - Private Address Book Menu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IEC.*   - Displayed upon exiting IEC (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*'s are either or  both of  BBS and RIP.  If RIP is  enab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*.RIP  screen will  be displayed.  Otherwise  the *.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 be displayed.  If you  want to use the RIP scree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also need to have BBS screens.  If none  are availab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fault hard coded screens will be displayed.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 display files in the enclosed SCREEN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me your  creations if you wish to have them includ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 archive to be included with the IEC distribution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S AND WARRANTIE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et E-Mail Connection and its associated document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utilities are Copyright (c) 1995  by  Chris Stone  and  Hig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ntain Software. No warranty  is made as  to  the  fitness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duct for intended  purpose,  nor will any responsi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aken for any damage,  consequential or otherwise arising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 or abuse of this product. It is provided purely on an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basis,  with no promises  or agreements regarding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releases should they ever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 is protected by  United States copyright  law  and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tional copyright treaty.   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 may not be re-distributed under any condi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y form. The shareware  release may  be re-distributed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and conditions of the  accompanying "IEC.LI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uthor  would  like  to  thank  all  those  involv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nd beta testing of IEC. Specifically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 Dowell of The Expanded Univers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Belknap of Nix*Pix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Howard  of Howard's Noteboo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Ciancia for his sample display files (slightly 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 special  THANKS  to  all of you who have  register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for supporting the shareware concept and encouraging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development of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package is available 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iley Info Exchange BBS (303) 914-3646 and (303) 838-798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24 hours a day. 1200-28800 baud 8N1 v.32bis, v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5.0  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6.0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: 75:7303/4.0     - address to Chris S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-Net: 31:905/211.0 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ieve a special membership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ddress messages to cstone@hms.com to reach me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messages to support@hms.com for a 24 hour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essage giving more details regarding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lease is always available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: 1:104/825.0, 75:7303/4.0, 31:905/211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:104/826.0 using the magic name I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The Bailey Info Exchange BBS 303-914-3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03-838-7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numerous other BBS sites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lo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site -&gt; ftp.csn.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  -&gt; .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Registered users can get their  Registration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24 hours a day, 7 days a week by calling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nd choosing the [S]oftware keys  option from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enu! This is for ALL High Mtn Softwar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IEC.L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