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USTOM feature which will allow you to define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sts, such as every 3 days, or bi-weekly or every 3rd wee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are bug where WEEKLY is added right after the AutoPo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either TOP or BOTTOM on line 2 of the AUTOPOS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termines if the tag goes at the top or bottom of the pos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ftware only checks the first few lines of a po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uplicate. This way, with the AutoPost tagline at the top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iewed as duplicates. This line does not "replace"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WAS line 2, now that blank line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place multiple conference numbers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you can post the same message in multiple confe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have a separate entry for each conference for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parate conference numbers with spaces, see AUTOPO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lso, to accomplish this, AutoPost is no longer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already sent in a particular day. To make sur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or messages ONCE, only run AutoPost ONCE a 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processing. The tags are still used to make sur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ly identical but we had to add the "seconds" to the ti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from "21:15" to 21:15:45". We do this to make s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killed off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