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rthD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rthday PPE is a utility that can send a message and/or a logon greeting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users on their birthday.  It is also able to send a belated greeting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 did not call on their birthday  and it is definable to do this within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days.  It can also be configured to award extra time on the users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rthdays. Birthday PPE gives your board just a bit more personal touch.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can also be used in conjunction with other PPEs of ours that have date o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rth" age checking, such as our SubscriP Online Shopping utility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irth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Main Logon Script file  (or any equivilent PCB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).  My Logon Script file has this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o run Birthday PPE as a DOOR (a sample BIRTHDAY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) you need to add the DOOR commandline paramet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DOOR commandline parameter to the previously mention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. It can also be installed as a command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re too add the DOO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 for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(1-5) User Notes Fields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otes PSA installed in PCBoard via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Verification Field then the Verification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"CWPPE TPA" (which is the 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install the CWPPE TPA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PSA's and TP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ings to install the "CWPPE" TPA in PCBSM. 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� 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� 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� 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� 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� 0              � -&gt; Which conference number to post gree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� N or R         � -&gt; N = Public Greetings   ;   R =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� SYSOP NAME     � -&gt; Put the SysOp's name here  for online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� I or BLANK     � -&gt; For using dd-mm-yy internation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When registered, you should place the name of your BB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was used for the registration (no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This is the registration number you were given upon registe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registered, use 00000 instead or i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This is the "validation code" you were given upon registe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registered, use 00000 instead or i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1-5 are for the 5 lines in the "Notes PSA"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Verification Code PSA for this, place a 6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but you must then have the Verification PSA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like to use the "CWPPE TPA" to store the birthday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Notes or Verification Code PSA for something el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7 on this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This is the file that is displayed to users when logging 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s. It supports security specific, ansi, pcb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pecific, etc  PCBoard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You can now award extra online time to users on thei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this with a minimum security level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If you don't want to support bonus time awards, then place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This will be the "from name" in a message to the user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your name, or from BIRTHDAY PPE or whatever you like. Di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 Yes I did...  If a file called "BIRTHDAY.MSG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dir, Birthday PPE will send a message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. The birthday message will be whatever tex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BIRTHDAY.MSG. If BIRTHDAY.MSG doesn't exist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This is the number of days to wait after a user's birthd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thday, or belated birthday greeting. And what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Which conference to post the birthday greeting messages 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message function of Birthda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N is if you want to make the birthday message to the use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and R is if you want to make it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This is the SysOp's name. Even though it may be a duplicat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this line is required where line 8 is not required to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If you use the international date format of dd-mm-y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as in using 29-08-57 instead of 08-29-57 for Aug 2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ce an I on line 13. If you use the standar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m-dd-yy then you ca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of the greeting text I've come across,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�Ŀ�Ŀ� �  �Ŀ��Ŀ�ҿ� ��Ŀ�Ŀ� �  �ҿ�Ŀ  � ��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Ĵ���������  �Ĵ���� � �Ķ� ��Ĵ���   � � �  ��</w:t>
      </w:r>
      <w:r>
        <w:rPr>
          <w:rtl w:val="true"/>
        </w:rPr>
        <w:t>ٺ</w:t>
      </w:r>
      <w:r>
        <w:rPr/>
        <w:t xml:space="preserve">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�   �   ������� � � ����� � �    � ���   � 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Ŀ �Ŀ � �   �Ŀ � �Ŀ �ҿ � � �Ŀ �Ŀ � �   �ҿ �Ŀ   � � �Ŀ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�Ĵ ��� ��� ���   �Ĵ � ���  �  �Ķ � � �Ĵ ���    �  � �   ��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  �    �    ��� � ���  �  � � ��� � �  �     �  ���    �  ��� ��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</w:t>
      </w:r>
      <w:r>
        <w:rPr/>
        <w:t>߱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߱��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</w:t>
      </w:r>
      <w:r>
        <w:rPr/>
        <w:t>߱�� ������� ����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 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��  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 ��������� ��� ��� �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��</w:t>
      </w:r>
      <w:r>
        <w:rPr/>
        <w:t>߱��  �߱����� ��� ���  ���߱�� ���߱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���  �������    ���    �������  ���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��</w:t>
      </w:r>
      <w:r>
        <w:rPr/>
        <w:t>۱���    ���    ���߱��  ��� ��� ���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 ���    ���    ��� ��� �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     ��     ��  ��  �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