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nen's Lotto Hut V1.0 -=- In Game Module (IGM) for Len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: Wild!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: Michael Steph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LORD In Game Module, and can oly be used as su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program as a stand alo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en's Lotto Hut Let's your users join in the fun of a LORD Lottery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urchase one ticket (may change in future).  Wait for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ed by sysop).  This is just one more way to make some mon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 about thi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node - No interaction, (Use file locking but not tested :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ticket per day -  No millionaires can beat th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oks like LOR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s user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 Notify Users with winnings and adds winnings to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s in the Daily Happenings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orms to specification set by Seth A. Robinson author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er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 all the files into it's own Directory.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TO YOUR LORD DIRECTORY.  This program writ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LAYER.DAT file.  LORD contains this file as well.  BA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 if you put this into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the Directory that contains the un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G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1 answer the questions.  All path prompt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(\)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put KLHDRAW in you Nightly Maintenance.  I wr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HDRAW by itself so that sysops could do the Lot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y want to.  It can be run Nightly, or Wee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would suggest Running it Monthly since you can only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et for each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Uninstall( I wouldn'y know why :}) Run IG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3. 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LORD IGM of what I hope to Many (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s start to flow).  I've thought of what kind of price t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on this IGM. Obviously it can't more than LORD (Seth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et).  So this Version (1.0) Will be Freeware/Barterware/What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thinkitsworthware.  If you write an IGM or a door  let's swap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 it send what you can afford.  Or just call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ed at the end of this DOC and Download your Key. 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register NOW! starting at Version 2 it will be $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Now will give you unlimited upgrades as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chael Stephens    &lt;=== Checks payable t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!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/O Michael Stephen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4557 SW 41st Ave Roa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cala, Florida 34473-243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for making LORD.  It's more than just a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sph Masters for giving me the inspiration to Wri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can't believe I wrote the Whol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your Keys or Support for Kanen's lotto Hu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!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904) 347-7358    (14.4k B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36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Log on Choose * from the Main Menu.  This will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nee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need voice support can call the BBS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call you back.  I'm not hom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Beta   Private Beta Tes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  Fixed KLHDRAW  from using com routines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    Fixed KLH and KL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Jackpot would get to 16,500.  Progra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with overflow.  Grand prize now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2 million a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        Changed ticket Deduction for Gold on Hand to Go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.  LORD doesn't support Negativ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