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is a trademark of Quarterde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User Session Logging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Non-Standard Port/Fossil Break Detect     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Default Terminal Type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isabling the Escape Sequence    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ANSI Interface    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RIP Interfac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Allowing 7-bit Callers 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KSP  Telnet is DESQview "aware" to provid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 will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3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36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9, 1995          KSP Telnet (tm) v3.6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