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call.exe (c) Copyright 1995 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2.7 -&gt; FrontDoor 2.02+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: Derek Hessman &amp; Ken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: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astcall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places the last 2 callers to your BBS into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so that you don't have to log on locally to se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 callers to your BB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use Lastcall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ASTCALL.ZIP archive into a directory anywher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file to contain the FULL path to your laston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your FrontDoor main directory.  Run the program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reate the backup file and get the program prim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astcall.exe in your .BAT file so that it will run after 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That's it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: and FROM: fields in FrontDoor you will find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ame, location, and timestamp(time user LOGG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vident.  In the network address field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ll to your system : User number /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OES NOTHING, check the lastcall.d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LETE FULL PATH to your laston.dat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main director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what so ever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and distribute UNMODIFIED copies of Lastcall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it is kept together with this document which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f you find this program useful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a friend, and try some of ou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McDowell, our resident FD GURU.  If not for his hel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EXIST.  Thanks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