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LINERS 1.7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for Wildcat! 4.01 &amp; 4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Guy Damlovac - gdamlova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at little one liner program written using the wcCODE langu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you need to place the LINER.WCX, LINER.CFG, LINER.TXT, and FIL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your C:\WILDCAT (or whatever you use) home directory. Now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R.CFG file to suit your boards needs and prefer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&lt;-- Name of first Security Level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second Security Level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Security Level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&lt;-- Name of first User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second User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User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&lt;-- Number of Liners to keep track of and display. (Maximum is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Liners as my LOGON2.WCX so that everyone sees it after their norm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! To do it this way, all you have to do is rename the LINER.WCX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ON2.WCX". DO NOT rename any of the other files! Leave them as they are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run Liners from a menu keypress, if you already have some oth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you don't want to mess with. If you decide to run it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, leave all the filenames as they are originally and add LINER.WC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with MAKEMENU like you would any other WC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LINER.TXT is a normal text file that can be edited with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ditor! The format is one Liner per line upto 75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. This allows you to easily edit the stored Liners shoul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something not appropri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ILTER.TXT is a normal text file that can be edited with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ditor! The format is simply one word per line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 update the profanity list as you think of words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10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download ALL future updates of Liner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! This programs main operation is NOT crippled. Please suppor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use this program for thirty day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luating it on your system. If you continue to use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register it by remitting $10.00 U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Thank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heck or Money Order, send $10 made payable to: 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 the address listed below. Then call and register on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"Luck of the Irish" at (317)887-5665. I will personally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give you the file password, so that you can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all future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instantly online by using the credit-card charge door!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A] from the Main Menu, and select the Software Register catagory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screen prompts. Cost is $11 for credit-card orders. After proc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you with the file password and instructions on downlo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s well as all future updates. Please note that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can only be taken on Nodes 1, 2 o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231-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:  gdamlova@iquest.net           Luck of the Irish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Greenwood, Indian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IME - RelayNet:  -&gt;1733                          2400 - 14400 BP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24 Hours  7 Da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Board:    (317) 887-5665                     * 6 Lines 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