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ll.PPE - On-line Shopp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nz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                  Version 1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6/27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ll is a PPE utility written using the new PCBOAR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.  This utility will allow the PCBOARD sysop th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shopping for the system users.  Orders can be place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id for by credit card, cash or C.O.D.  We have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as flexible as possible, to that end, we hav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allow the sysop to run several copies of the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at the same time. Each copy of the MALL can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use different tex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LL utility uses seven different fil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.PPE - The main utility file.  This file contains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de for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.CFG - The configuration file. This file contains pertin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bout the 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.INX - This is the index file that contains the lis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s that make up the MALL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.SCR - This is the opening screen file.  It can cont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phics, color codes an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LL.HLP - The HLP file is as the name implies, a help tex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.LOG - This file contains a list of names of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gged into the mall along with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y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AME&gt;.ORD - This file contains the order information the &lt;na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structed of the first five characters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st name along with a two-digi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pt for the order file, these files can have any fil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wish, AS LONG AS THEY ALL HAVE THE SAME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Hi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in Version 1.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.MSG - This is a text file that contains the message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sysop whenever an order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i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hopname.scr&gt; - This is a text or ascii graphics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 whenever the store is select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    doesn't exist the program will just skip 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continue.  This file must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as the store text file.  Each store may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wn opening screen file.  The opening screen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 stored in the same directory as the store 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in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arch function to main menu.  Search on any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ore then 256 matches found we will display an error and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o narrow their search.   Orders can be placed from th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.  INX file can have a complete path name for the st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in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added a new parameter to the CFG file.  Paramet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 used for turning the credit card prompting information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NOCREDIT is entered in this parameter, credit card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.  Entering CREDIT will turn credit card information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l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ll can have a maximum of 66 stores.  The first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MALL name, some brief instructions and up to 26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s in two columns.  On the second page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40 store titles.  The store display will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-size as the number of stores incre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tore can contain as many item entries as you wa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items you have the longer it will take your users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m.  This could cause a great deal of frustr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em they want is the last of one thousand i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for Version 1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ach store can have an opening screen text file associated with i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ening screen file must have the same name as the ".TXT"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must have an extension of ".sc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for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user can enter a search string and locate any item in the st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more then 256 items are found, an error message is displayed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is requested to narrow his search.  Orders can be placed base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s of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ore Ent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tore entry has five parameters.  For lack of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ology, we call thes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ck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duct Nam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l Number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   [NOTE: Do not include the "$" sign in the text fil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number of characters in any store item is 256.  Since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use predefined field length, you can have very short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s and very long descri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isplay two store items (entries) per page and allow the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either item one or two to order.  The total number of item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order is controlled by the configuration file. More o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tore item is a single record in a text file.  The fiel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file are separated by the semicolon character ";"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, you may insert blank items by inserting a line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semicolons with nothing but a single space between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; ; ; ; 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force a blank item record.  In addition, one may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field as an area of special instructions for the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ext files may be created using any text editor or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If a text editor is used, be sure to set the right mar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255.  Carriage returns in the text record will caus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and any subsequent records to be gar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simple matter to create a data base program that will 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ore text file.  First create a form that contains the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of the record.  Then enter the information into the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 use the export utility to export the information to 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using the semicolon as the field separ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text file names for each store are contained in the "IN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you may name your files anything you wish.  However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ce it is best to use a file extension like "TXT" fo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Shown below are a few typical store text file l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lines would not be "word wrappe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R-21;Software Vault Gold; ;American Databankers latest Shar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ering.;40.00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R-22;Software Vault II; ;Shareware Vault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llent shareware offering.;40.00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R-23;Soundware Collection; ;Nearly 10,000 Sound and Music files.;40.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ding the 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by coping the six files mentioned above into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The files as delivered will all have the name "MALL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name these files to anything you like, however, they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have the same name.  Only the extension will remain as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files have been copied into the subdirectory, you mus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reate the "CFG" ( configuration ) file.  This file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 1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) D:\MALL\MALL.SC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) D:\MALL\ORDER\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) 1234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) @X5FJOE'S PLACE@X0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) Joe Smith BBS In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) 12345 S. Anyway 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) Suit 21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) Anytown, SD 5770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) SD6.2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) 15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) 10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) 5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) NOCREDIT/CREDIT</w:t>
      </w:r>
    </w:p>
    <w:p>
      <w:pPr>
        <w:pStyle w:val="PreformattedText"/>
        <w:bidi w:val="0"/>
        <w:jc w:val="left"/>
        <w:rPr/>
      </w:pPr>
      <w:r>
        <w:rPr/>
        <w:tab/>
        <w:t xml:space="preserve"> 16)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) CD-Rom: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) Model Railroad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9) APPLE Computer Software Part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) APPLE Computer Software Part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file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is is the total number of items in the file.  As we add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tores, we will increase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is number is the total number of items that can be ordered a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one time by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is is the file name of the main display screen for the mall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This entry should contain the complete path for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otherwise PCBOARD will look for the file in the PC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This is the sub-directory name for storing the order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completed by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This is the registration number for the mall package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number is assigned upon payment of the registration fee listed</w:t>
      </w:r>
    </w:p>
    <w:p>
      <w:pPr>
        <w:pStyle w:val="PreformattedText"/>
        <w:bidi w:val="0"/>
        <w:jc w:val="left"/>
        <w:rPr/>
      </w:pPr>
      <w:r>
        <w:rPr/>
        <w:tab/>
        <w:t xml:space="preserve">     at the end of this document.  If the registration number is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 correct, the label "UNREGISTERED" will be displayed at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store menu screen.  In addition, you will be limited to three</w:t>
      </w:r>
    </w:p>
    <w:p>
      <w:pPr>
        <w:pStyle w:val="PreformattedText"/>
        <w:bidi w:val="0"/>
        <w:jc w:val="left"/>
        <w:rPr/>
      </w:pPr>
      <w:r>
        <w:rPr/>
        <w:tab/>
        <w:t xml:space="preserve">     stores in your mall.  All other features will still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This is the name that is to appear on the main store display.</w:t>
      </w:r>
    </w:p>
    <w:p>
      <w:pPr>
        <w:pStyle w:val="PreformattedText"/>
        <w:bidi w:val="0"/>
        <w:jc w:val="left"/>
        <w:rPr/>
      </w:pPr>
      <w:r>
        <w:rPr/>
        <w:tab/>
        <w:t xml:space="preserve">     This name must be used when registering the MALL package.</w:t>
      </w:r>
    </w:p>
    <w:p>
      <w:pPr>
        <w:pStyle w:val="PreformattedText"/>
        <w:bidi w:val="0"/>
        <w:jc w:val="left"/>
        <w:rPr/>
      </w:pPr>
      <w:r>
        <w:rPr/>
        <w:tab/>
        <w:t xml:space="preserve">     Notice that the MALL name show contains ASCII color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    This will allow you to highlight or customize the color of your</w:t>
      </w:r>
    </w:p>
    <w:p>
      <w:pPr>
        <w:pStyle w:val="PreformattedText"/>
        <w:bidi w:val="0"/>
        <w:jc w:val="left"/>
        <w:rPr/>
      </w:pPr>
      <w:r>
        <w:rPr/>
        <w:tab/>
        <w:t xml:space="preserve">     MALL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) Items 7,8,9 and 10 are the address that will appear on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top of the order forms.  This is usually the address to whi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h order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) Item 11 is the state abbreviation and local sales tax rate.</w:t>
      </w:r>
    </w:p>
    <w:p>
      <w:pPr>
        <w:pStyle w:val="PreformattedText"/>
        <w:bidi w:val="0"/>
        <w:jc w:val="left"/>
        <w:rPr/>
      </w:pPr>
      <w:r>
        <w:rPr/>
        <w:tab/>
        <w:t xml:space="preserve">      As shown, the state is South Dakota and the tax rate is 6.25%.</w:t>
      </w:r>
    </w:p>
    <w:p>
      <w:pPr>
        <w:pStyle w:val="PreformattedText"/>
        <w:bidi w:val="0"/>
        <w:jc w:val="left"/>
        <w:rPr/>
      </w:pPr>
      <w:r>
        <w:rPr/>
        <w:tab/>
        <w:t xml:space="preserve">      Enter this as the state abbreviation and the tax rate</w:t>
        <w:tab/>
        <w:t>as a</w:t>
      </w:r>
    </w:p>
    <w:p>
      <w:pPr>
        <w:pStyle w:val="PreformattedText"/>
        <w:bidi w:val="0"/>
        <w:jc w:val="left"/>
        <w:rPr/>
      </w:pPr>
      <w:r>
        <w:rPr/>
        <w:tab/>
        <w:t xml:space="preserve">      percent.  It will be separated and converted into a fr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) Items 12, 13, and 14 are the shipping charges for FED- EX(12),</w:t>
      </w:r>
    </w:p>
    <w:p>
      <w:pPr>
        <w:pStyle w:val="PreformattedText"/>
        <w:bidi w:val="0"/>
        <w:jc w:val="left"/>
        <w:rPr/>
      </w:pPr>
      <w:r>
        <w:rPr/>
        <w:tab/>
        <w:t xml:space="preserve">      UPS(13) and Mail(14).  These are approximations since all of</w:t>
      </w:r>
    </w:p>
    <w:p>
      <w:pPr>
        <w:pStyle w:val="PreformattedText"/>
        <w:bidi w:val="0"/>
        <w:jc w:val="left"/>
        <w:rPr/>
      </w:pPr>
      <w:r>
        <w:rPr/>
        <w:tab/>
        <w:t xml:space="preserve">      the shipping charges will vary with distance from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location.  However, you may enter these values as 0.00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ore program will then leave this entry blank on the form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dd the shipping manu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5) This entry is used to enable or disable the credit car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mpting.  Entering NOCREDIT disables the prompts, CRED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ables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) Item 16 is the total number of stores that will be displayed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when the main store screen is shown.  This number should match</w:t>
      </w:r>
    </w:p>
    <w:p>
      <w:pPr>
        <w:pStyle w:val="PreformattedText"/>
        <w:bidi w:val="0"/>
        <w:jc w:val="left"/>
        <w:rPr/>
      </w:pPr>
      <w:r>
        <w:rPr/>
        <w:tab/>
        <w:t xml:space="preserve">      the remaining number of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) All Entries below item 16 are the names of the stores shown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main mall screen.  Each store will have a correspond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ntry in the "INX" files.  for instance, the first entry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X file would be cdrom.txt.  This would be the text file f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store "CDROM: Soft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tore IN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 stated in item fourteen above, each store in your mall has a </w:t>
      </w:r>
    </w:p>
    <w:p>
      <w:pPr>
        <w:pStyle w:val="PreformattedText"/>
        <w:bidi w:val="0"/>
        <w:jc w:val="left"/>
        <w:rPr/>
      </w:pPr>
      <w:r>
        <w:rPr/>
        <w:tab/>
        <w:t>corresponding text file listed in the INX file.  These files must</w:t>
      </w:r>
    </w:p>
    <w:p>
      <w:pPr>
        <w:pStyle w:val="PreformattedText"/>
        <w:bidi w:val="0"/>
        <w:jc w:val="left"/>
        <w:rPr/>
      </w:pPr>
      <w:r>
        <w:rPr/>
        <w:tab/>
        <w:t>be listed in the same order as the store name in the configuration</w:t>
      </w:r>
    </w:p>
    <w:p>
      <w:pPr>
        <w:pStyle w:val="PreformattedText"/>
        <w:bidi w:val="0"/>
        <w:jc w:val="left"/>
        <w:rPr/>
      </w:pPr>
      <w:r>
        <w:rPr/>
        <w:tab/>
        <w:t>file. The INX file entries must have the complete path name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look for them in the PCB subdirectory.  The advan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is that you can have several MALLS on your board and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files from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INX file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L.I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DROM.T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YOR.T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EA.T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EB.T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MTEXT.T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CA.T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B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ll that would use this INX file should have 8 store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all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LL.SC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LL.SCR file is an ASCII text file that is created by us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opular text editors that will allow you to input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ode.  Editors such as Laughing Dog, PCBEDIT, or THE 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ell for creating this file.  This file can contain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and box drawings.  When the MALL is started by the user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be displayed along with a prompt to press any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good place to put special ordering instruc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information.  Since we use a display file function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really be as long as you lik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ng THE MALL to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les are copied into the appropriate directory,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setup command and enter the file locations option. 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election, you must choose the configura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 This will display a list of files and their locati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.  Use the arrow keys to select the CMD.LST file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.  Add the path and name of the mall to the command lis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.  Under the command heading enter the name or comman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ant your users to use to start the m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your copy of THE 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above, unless you have a valid registration numbe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limited to 3 stores in your mall.  To obtain a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send $35 along with the name listed in line eigh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k Hanzli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76 S. Ashley Hills Ci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dy, UT. 840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create the registration number and return it to you via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phone if yoy include your voice number. Your registration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itle you to free upgrades for one year from the dat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.  If you would like to have a bound copy of this man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n original software disk, send $45 to the above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tried to make this software package as bug free as huma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, however, some bugs are just not apparent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has been extensively used.  If you should have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software, you may contact us through COMP-U-SELL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801) 944-8786 or ( after 6Pm MST) at (801)943-8786 (Rick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z Enterprises, COMP-U-SELL and Rick Hanzlik warran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described herein will perform substantially in accord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written material for a period of 90 days. Any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n this software are limited to 9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THER WARRANTIES.  Hanz Enterprises disclaims all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, either expressed or implied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urpose, with respect the software and the accompan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material.  This limited warranty gives you specific 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.  You may have others, which vary 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LIABILITY FOR CONSEQUENTIAL DAMAGES. In no event shall Han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prises, COMP-U-SELL or Rick Hanzlik or any of their suppl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iable for any damages whatsoever (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or loss of business profits, business interruption, lo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information, or other pecuniary loss) arising ou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or inability to use the Hanz Enterprise product, even if Han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prises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some states do not allow the exclusion or limit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consequential or incidental damages,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mitation may not apply to you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