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New_User 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New User Questionnai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o FreeWare 06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 replaces your current new user questionnaire.  It gath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w callers, updates the caller's Wildcat! user databas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sysop with private email, and upgrades the call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urity level.  Sysop-controlled option to force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NEW_USER.WCX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NEW_USER.CFG      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NEW_USER.DOC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all files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NEW_USER.CFG.  It should contain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-  Wildcat! email conference for sysop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-  Security Level given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 -  Full path+filename of forced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ave blank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NEW_USER.WCX to either your LOGON file 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Fi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OGON file in place, add NEW_USER.WCX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for the caller's security level, and only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.WCX if they have a "new user" security level.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.WCX for all callers who have already been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w users are sent to a "Limited Access" menu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_USER.WCX to that menu.  Once the caller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in NEW_USER, their security level wi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vel you specify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released to FREEWARE on June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