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Planned for the Fu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odeMsg will have a User Log ON/OFF "cookie" mode. When Nod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 from a Type 7 menu item, with the proper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a message to ALL nodes, (except the one being sen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 and So has logged ON or OFF of N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Option to display HANDLE only, if not defined will displ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n all modes where the User Nam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On, Online Message Head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Door Version of NodeMsg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Who's Online will display a PAGE of nodes at a tim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ge displays say 10-20 nodes, showing Node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 there, with &lt;N&gt;ext - &lt;P&gt;revious p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&lt;G&gt;oto Node to view ext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f a USERDOES file exists for the node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USERON.BB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Working on a different method for the IMPORT keys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rmal text character is typed it will be put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eing tossed as is now, and requiring a WASTED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Door Version (when ready) will probably NOT allow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being run by Sysop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oor version will not allow ^K or ^F RA codes, to preser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When using command line Send &lt;node&gt; or &lt;ALL&gt; there will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different Header, ie: "System Message To &lt;name&gt; via Node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aying "From Sysop" ..... makes more sens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deMsg to notify other callers when someone log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ome of the planned features above, have already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1.02 BETA, and are now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o knows what els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