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General Installation Instruc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rev 95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Copyright (c) 1995 David J. Pin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contains general installation instructions for your Ere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 game or utility.  Please refer to the documentation specific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Disclaimer, License Agreement, &amp;c.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mage will occur to computer systems opera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e author shall not be held liable for any damage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, misuse,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No warranties are offered, implied, or expressly st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software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no way shall any component of the software package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ering the contents of the software packag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fee may be charged for the distribution of this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ackag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use this packag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 After the trial period, you must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discontinue its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DO NOT AGREE TO THESE TERMS, THEN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ystem Requiremen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n 80x86 IBM-compatible computer running MS-DOS 3.x or equivi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A FOSSIL (Fido/Opus/Seadog Standard Interface Layer) driv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5 of the FOSSIL specification (FSC-00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not find a FOSSIL driver in your area,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pular drivers from Erebus BBS (612-439-7808; 1:282/407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Installation of the Software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iles can be placed in any directory.  You must th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ough information for the door to operate.  There are three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rough settings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rough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Through a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formation in the drop file is considered the "safest be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The Configuration File System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is specified using the /I&lt;filespec&gt;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/ISAMPLE.INI specifies the file "SAMPLE.IN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file is VARIABLE=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ariable names are not case-sens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ext after a semi-col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close literal text with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  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= Value    ; Remark       =&gt;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= "Value"  ; Remark       =&gt;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= Val;ue                  =&gt;    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= "Val;ue"                =&gt;      Val;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Configuration File Command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recognized commands.  Not all of them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uccessfull operation of the door.  You should us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ly if your BBS software does not create DOOR.SYS or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      The name of your BBS.  Enclose it with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1       Forces the door to select ANSI graphics if a "1"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graphics field of the DORINFOx.DEF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for RemoteAccess if you are not us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     The communications port (1, 2, 3,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     Name and path of the drop file (DOOR.SYS or DORINFOx.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Baud   Locked-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        Nod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First  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Last   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Command-Line Parameter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&lt;+|-&gt;         Turns Color1 on or off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&lt;baud&gt;      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&lt;port&gt;       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I&lt;filespec&gt;    Configuration fi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     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&lt;node&gt;  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&lt;filespec&gt;    Path and name of the drop file (DOOR.SYS or DORINFOx.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ample Install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: \DOORS\PROGNAME.EXE /PC:\BBS\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� </w:t>
      </w:r>
      <w:r>
        <w:rPr/>
        <w:t>Path and name of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Progra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: PROGNAME.EXE /N%1 /PC:\RA\NODE%1\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    �  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    �           �� </w:t>
      </w:r>
      <w:r>
        <w:rPr/>
        <w:t>Expands into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    �� </w:t>
      </w:r>
      <w:r>
        <w:rPr/>
        <w:t>Path and name of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� </w:t>
      </w:r>
      <w:r>
        <w:rPr/>
        <w:t>Node number (%1 is the first batch file pa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Name of program.  This time the program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r somewher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ultitasking System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will release time slices to DesqView, OS/2, Windows 3.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on multi-node set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If neccessary, make a control file for each node (i.e. NODE1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2.INI, &amp;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member to specify the node number using the /N&lt;node&gt;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ad DOS SHARE.EXE 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ysop Key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Toggles the status line on and off.  By defaul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     Allows you to chat with the user.  Press ESC to ex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also use several "slash"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       Chat-mo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LS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       Goodbye (terminates the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UIT    Exits cha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lash ("/") must be the fir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     Terminates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     Creates fak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Why Register?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future updat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AP (might even be FRE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nus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fer to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Technical Suppor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Pinch                              David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75                   or        10633 N. Stonebridge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water, MN 55082-0175                Stillwater, MN 55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orld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ebu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612-439-7808 � 6:00AM to 3:00AM Central � 2400 to 1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1:282/4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1-612-430-0496, Ext #2.  Due to my operating expense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r call collect.  Please leave prop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cho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urk in the RemoteAccess support areas.  I will respo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topic messages (probably via RA_UT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Credit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a registered trademark of the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, MS, and MS-DOS are registered trademarks of Micr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is (c) 1989-1994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raw is (c) 1986-1993 by 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is a registered trademark of MicroPro International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