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2.50  Ma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byt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 and use of F-Prot and McAfee's viru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  'filename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or ?) which are interpreted by DOS using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and Com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also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  Maximum age checking in PCBCheck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unique.  The technique is different than that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(yet, anyway) including previous versions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irus checking options, enable F-Prot, enable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and enable non-standard checker.  Note that between 0-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nd ALL selected scanners will be used on every file,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ating one (for time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-PROT:  This option will only be available if F-Prot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If marked 'Y'es, PCBCheck will use the found copy of F-Pr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AN:  This option will only be available if McAfee's Scan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  If marked 'Y'es, PCBCheck will use the found copy of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uploads.  Note that I recommend using Scan version 2.00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ther series, which is also still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:  The virus scanning is quite self-explanator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ould be the EXACT errorlevel (an equality test is us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less than test) which indicates a virus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.  Note that when entering the scanner name the scanner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and the name must include the extension.  SETUP will indicat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hether or not it can find the scanner in the path. 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 to disable non-standard viru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(errors and messages):  You can tell PCBCheck tha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reports and messages should be logged in the CALLER lo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normal logging/reporting by PCBCheck).  Errors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enerated by PCBCheck which cause PCBCheck itself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essages generated by PCBCheck about uploaded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uploa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 If the sysop is user "SYSOP" or if your boar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allows you to direct mail intended for the sysop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o a person other th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 Unrecomm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MASTER TYPE:  You can enter any 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ere.  If the extension is not active or is unsuitable a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ETUP will reject it.  Entering an extension instructs PCB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incoming archives to the named type.  Note, PCBCheck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unsuitable because they involve non-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reate an archive with imbed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CFG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a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will be ported OS/2 as soon as PCBoard is (hint hi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may soon gain duplicate checking.  Most likely it will not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product - rather an addon which requires 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        Jim Dahl@1:2808/17 (pretty slow way to reach 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PCBCHECK from 1:2808/17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gged on type ORDER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via mail OR online, your registration materi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