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 v1.15                                         5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This wcx with work with WildCat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4.01, please use Prime v.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is a wcx program to limit access to your WildCat v4.x BBS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ict configured security levels, callers, connect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ge limits to restrict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days and times to restrict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connect rates to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 caller's allowable online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have diffent configuration file for each n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or custom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ity.log lo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down prompt and unique sound alert when a caller is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send the sysop a message telling them when Pri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n a ca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rime as a means to restrict certain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were continually tying up my BBS at prime time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allers to be the only callers to have access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so, I wanted to allow low connects rates for m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but discourage them from the non support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save you from having to set up anoth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your prime callers. I assure you that your pr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uely appreciate the time periods you set asi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ccess. The Sysop gets the added benefit of controll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can use their BBS at any time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y time period(s) you need to deny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security levels, or age. You can set the minimum bps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llowed for security levels and individual caller. Pr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isplay screens to the caller when they are restrict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.bbs display screens. Prime will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ng when a caller is forced to be logged off. Prime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bell setting and will only sound if it is toggled on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s activity in the activity log for a node when it tak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ller. Prime can also send the sysop a message telling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t took 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orks with your logon.wcx after the caller logs in. Pri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 that you have defined against the call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restriction applies, Prime takes th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 are carried out by wildcat.exe itself. This makes .wc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an be installed into any directory you want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logon.wcx file, it is assumed prime.wcx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WildCat. Otherwise,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to point to the proper directory. Recompile with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logon.wcx in you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in the primeXXX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sg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.re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.wc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lumb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imeXXX.zip (XXX is the version number)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lready have logon.wcx, you will need to modify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wcx. Prime should be at the top in order to effectively restric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Edit the configuration file and create your custom scree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). 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&lt;--- One lin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reg    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&lt;--- Pre-plumbed logon.wcx  if you d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&lt;--- Example logon.wcc      if you don't want to make a cust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g.bbs     &lt;--- Ex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msg.bbs    &lt;--- Ex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doc     &lt;--- If you don't want the doc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&lt;--- If you don't want th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copy the remaining files to your WildC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achive to a drive/directory you wish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drive:\directory\prime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place in your logon.wcc file (a sample logon.w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) and recompile. Drive refers to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prime.wcx is located. Make sure that the new logon.w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WildCat home directory. Edit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ustom screens (Registered copies only).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above. All of Prime support files stay in the Pr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ldCat appears not to run your logon.b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. I have added a command to the example logon.wcc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run the logon.bat (or anything else you want) when the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Please see the SHELL command in the example logon.w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included prime.cfg file for your system. Pri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p down approach when it reads the prime.cfg fil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ads the configuration once looking for the day=all then read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=XXX XX being mon, tue, wed, thu, fri, sat, or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me finds a condition that is true, it will act on that fir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gardless if there is another condition below it that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sound, countdown, sysopmsg, and sysopcon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each action command section. Please note that there ar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VERSIONS OF PRIME ALLOW YOU TO USE THE DAYS OTHER THA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CURITY LEVEL, ONE CALLER, AND ONE TIME PERIOD IS CHECKED IN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UBLE CHECK YOUR SPELLING AN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rime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=on        &lt;----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=                        Each day= has a matching end d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level=                  Each seclevel= has a matching end sec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seclevel=all IS valid and means all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=                    Each start= has a matching stop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           As many action command as needed between the 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...        and the end a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sec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=                    Each caller= has a matching end call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...               Specify certain day as you wish. mon, tue, wed,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, sat, sun are valid day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s may time periods, security levels, and call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ess  Don't allow acces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=XXXX  Don't allow access at or below the XXXX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=XX Adjust remaining time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XX    Limit callers under the age of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include the sound=, countdown=, sysopmsg=, and sysopconf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the action section to change the default settings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action" statement after the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000                Registration code. Try to put i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               Default sound setting. If you want Prim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 song when a caller is effected. Prime also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ge bell setting first for the node it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determine if it shoul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=on           Default countdown setting. If you want Pri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the countd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on            Default sysop messaging setting. If you wa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end the sysop (specifed in makewild) when Pri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ction 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0            The conference nymber to send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=all                Days: all, mon, tue, wed, thu, fri, sat,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lease remember to include the "end day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close this 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=nosupport   Security level checks. Be sure to include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=wc10        You can stack seclevel and caller= statement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eclevel" command to close this sec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06:00        Time period start and stop pair. B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09:00         matching pair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ccess         Starting right after a time pair. Action commands: no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=2400         bps=, adjust=. Please be sure to include the "end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=10        command to close this command section. As m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      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n "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2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=10       Remove 10 minutes from the caller's dai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=10       Allow only 10 minutes for the res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=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=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=2400        This will restrict connect rate at and below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ction      Signals Prime that it's at the end of an 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clevel        Signals Prime that it's at the end of a sec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y               Signals Prime that it's at the end of a 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=       This is the registration code for the program.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irst line of the lim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=     If you want prime to "sing" the announcement so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 is effected by Prime. Prime will respect the node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ell setting and not sound if the bell is toggled off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ntdown= If you want the countdown prompt displayed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msg=  If you want a message sent to the sysop when Prime eff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conf= a valid conference number on your BBS to pos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ysop. (valid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y=       The day to of the week. Valid enteries are: all for all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on, tue, wed, thu, fri, sat, and sun. You must use an "end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mmand at the end of particular 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level=  Security level that you want to restrict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is a valid security level entered in Makewild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versions will only test for the first seclevel= entr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use "all" to indicate all security levels. You must 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"end seclevel" command at the end of a seclev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=    Name of a particular caller to restrict. You must use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 command at the end of a call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rt=    This is the Start time for limiting access to this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must be in 24 hour (military) format.  ie 5:00pm = 17: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24:00 entries will be converted to meaning 23:59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you want a time period to cross midnight, use two tim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irst one ending at 23:59, and the second one starting at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op=     This is the stop time for the access, same as start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must be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access  Do not allow access in a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just=   Allow only this amount of time for the remainder of the d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caller's time remaining is greater than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ove=   Removes the specified amount of time from the caller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ps=      Limit connect rate at and below this number. ie. 2400, 7200,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ge=      Limit connect to caller who are under the stated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d action  Must follow the action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otice that there is no spaces between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l line starting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 and caller= commands can be st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=Mark B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An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me=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time=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W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me=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time=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nly one end caller (or end seclevel) is requir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 particula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ecks first for PrimeX.cfg (X = the node number) to rea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If it doesn't exist, Prime then checks for prime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cfg can be considered the default configuration and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X.cfg for each node that you want to differ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, you designate what security level you want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call on an open mode BBS. When a new caller calls in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he new user questionaire before Prime can run in the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at to restrict new callers, prime will act on them on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the new user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ill dynamically generate display screen when a call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stricted access. Prime will also allow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replace the entire display by placing a .bbs disp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ps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 r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a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curity level or name are restricted at the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ime.bbs will be displayed to callers who are effecte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 or a tim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ge.bbs will be displayed to callers who are effected by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down prompt will still be displayed unles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=off in the pr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ynamic menu will be displayed followed immediately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ant to include in the XXmsg.bbs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ps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 r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a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curity level or name are restricted at the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timemsg.bbs will be displayed to callers who are effected b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 or a tim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gemsg.bbs will be displayed to callers who are effected by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@NOPAUSE@ is included with the screen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ntinue prompt can't halt the forced log off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at in order to display more that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ut the caller will then have the option of st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stom .bbs screens are only available with th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Prim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-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scre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sop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lexibility to specify particular days to restrict acces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time adjusting, merged the caller.bbs and sl.bbs into na.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WcCode v4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 wasn't working. Changed adjust= to mean only allow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caller for the rest of the day if they have more time lef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fed in adjust=XX. remove= takes the specifed tim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ime regardless of how much time remains for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configuration are now possible. There was a possible 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= and time range. Rewrote some of the code to insure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 wasn't sending the message to the configured conferenc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As long as the conference exists in MakeWild, the message fro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post in the correct conference. Command stacking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ge= option to the action commands. Optimized the code a bit (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P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the interest about the program. Here's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days to restrict access -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time period to restrict different sets of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dividual callers -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o sysop when a caller is effected by Prime -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mmands to manage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me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ime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rime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PRIME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PRIMEBETA". My BBS is The Mail B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Fido, I'll 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ll the features in Prime, registration is requir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.reg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Zzyzx S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WC Callers can quickly change between file view modes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 WC Complaint door that logs complainers off.         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WC wcx program front end security.                   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WC Page/Comment shel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WC Force callers to change password.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   WC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le    WC For Sa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Bobik at the Court House BBS and Ron Moh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Box BBS for their help in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ne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has been tested throughly. Prime writes only to the node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 There is no possibily of Prime corrupting any of your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