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me v1.15                                   5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action command age=. You can use this to restric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der a certain age. age=13 would log off 0-12 years 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v1.14                                   4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 bug in the SysopConf=. The program wasn't posting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. seclevel= and caller= can be stacked now (ac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in earlier version 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=Mark Bobo           seclevel=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=Joe Blow            seclevel=no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=Ann Blow              starttime=0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me=10:00             stoptime=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time=22:00               no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ccess                   e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ction             end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call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v1.13                                    3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an have different prime.cfg files for individual nodes.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"primeX.cfg" X = the node number. If primeX.cfg i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defaults to looking for pri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v1.12                                    3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= wasn't working. Changed adjust= to mean only allow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caller for the rest of the day if they have more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 in adjust=XX. remove= takes the specifed tim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time remaining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v1.11                                    3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. Prime v1.11 will work with WildCat v4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If you are running WildCat v4.01, please use Prime v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v1.10                                    3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pecify individual days and differnt action for diff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nd callers. Added the ability to adjust log on time.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bbs and sl.bbs into na.bbs. Same with callmsg.bbs and slmsg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 screen called time.bbs and timemsg.bbs for callers ef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from versions prior to v1.10, you must reconfigure your pr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due to the enhancement with this version. Please see pr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ample prime.cfg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.bbs and caller.bbs are now combined into one custom displa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g.bbs should be renamed to nams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splay file was been added. time.bbs and timemsg.bbs. The ti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ynamic display when a caller's online time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sg.bbs is appended to the bottom of the dynamic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whole screen. PLEASE NOTE THAT CUSTOM SCREE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A REGISTERED COPY OF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XX.bbs file checking to the logon.wcx and logon.wcc. App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won't check for the USerXX.bbs file if running a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