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-= Profiles 2.0 =-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Copyright (c) 1995 Novak Banda and MicroMatters Inc.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irst OFFICIAL release.  I know there's the odd copy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of previous versions but version 2.0 is the first test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 Rodney Aloia and Staff at The INDEX System for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this program for me.  If you would like to see a copy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you can telnet to INDEX.COM  There is also a copy running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but I feel most people with internet access will want to 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ex and save themselves a LD b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RUN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PROFILES is to help users get to know each other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displays a sort of "fill in the blanks" type scree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are free to enter in whatever they wish.  User's profiles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erious (and in my opinion, boring) to the clever, wit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right crazy.  All in all it saves people from asking each o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tonous "What's your real name?", "How old are you?", "Do you ru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?", "What was your bbs number again?", "What's your favorite movie?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What do you look like?", and so on.  I've been running this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months now, gaining input from my users on how to improve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now feel it is ready.  The program is by no means done and I am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for suggestions on what I can add/change to mak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following entry in your MENU.SDL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rofiles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=P TYPE=200 OptData=C:\PROFILE\PROFILE /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sysop functions are not too bad I plan on mak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better in the next release especially in regards to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up routine.  My biggest concern now is pleasing all of th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time by gathering as many suggestions and ideas as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next release.  PROFILES is ultrachat compatable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ntry in your UCHAT.CT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TBBS#01_CMD /b                MODE=ABCDEFGHI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TBBS#01_TYPE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TBBS#01_DATA C:\PROFILE\PROFILE -scan &amp;&amp; /D:%TYPED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t of the program is still in testing however so use it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risk.  I have it installed on my system for beta testing and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not run into serious problems with it sometimes it does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ying results such as displaying the profile then exiting chat. 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on it and will update the docs the moment I am satisfie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10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/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ak Banda                             Phone:  (306) 789-9909</w:t>
      </w:r>
    </w:p>
    <w:p>
      <w:pPr>
        <w:pStyle w:val="PreformattedText"/>
        <w:bidi w:val="0"/>
        <w:spacing w:before="0" w:after="0"/>
        <w:jc w:val="left"/>
        <w:rPr/>
      </w:pPr>
      <w:r>
        <w:rPr/>
        <w:t>222 - 408 Broad St                      Fax:    (306) 789-866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na, Saskatchewan, Canada            BBS:    (306) 791-4630</w:t>
      </w:r>
    </w:p>
    <w:p>
      <w:pPr>
        <w:pStyle w:val="PreformattedText"/>
        <w:bidi w:val="0"/>
        <w:spacing w:before="0" w:after="0"/>
        <w:jc w:val="left"/>
        <w:rPr/>
      </w:pPr>
      <w:r>
        <w:rPr/>
        <w:t>S4R 1X3                                 Fidonet:  1:140/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support for people who register this program.  I ask a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20 for this program.  The more people that register it and the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 get new ideas, the faster you will see new releases.  If you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upport and have not registered the program you will probably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anyways... that is... after I give you a 20min lecture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ce of registering software so the author can actually eat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just macaroni &amp; cheese &lt;grin&gt;.  If you don't feel thi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 the mere $20 I ask please phone me up and tell me why or w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do to improve it.  Constructive criticism is also welcome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call collect &lt;gri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own it.  You can use it.  You are not allowed to modify,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er or do other nasty things to it without expres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t by me.  If it crashes your system or throws the planet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ynch I accept no responsibility for it. &lt;grin&gt;  I'm not a law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f I missed anything then just follow the standard disclaim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with most shareware &gt;:)  You can use this program as long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