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Reader 3.3  Copyright 1991-1995  Yandell Cust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 are instructions for upgrading to QReader version 3.3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installing QReader for the first time, disregard this file.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termine  the  version of QReader in use, then  use  the 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0 and 2.0 to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ing  to version 3.3 from version 1.0 or 2.0 is very easy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d almost entirely automatically by QR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NT THIS FILE and use it as a check list.  It is barely two 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in length.  READ FEATURES.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Back-up the current QReader 1.0 or 2.0 configurations,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 *.CNF and *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Extract  the contents of QREAD33.ZIP into your QReader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 not  over-write any of the SELECT.*,  *.CNF, or *.DAT  file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 own  judgment before over-writing files such as MENU, HELP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you have customized these text files you will not want to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s found in QREAD33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3) Run  QRSETUP /UPDATE  - the /UPDATE switch places QRSETUP  in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mode for converting your *.CNF files for version 3.3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Answer the following question appropriat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 .CNF files should be backed up before updating. Continue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answer no, QRSETUP will end, giving you the opportunit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should have been done in step #1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If QRSETUP detects version 1.0 *.CNF files, the following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ppear (o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elect the BBS software QReader is running wi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PCBoard 14.5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Wildcat 3.0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Other using generic 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nswer you give will be placed in the new QREADER.@@@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QRSETUP detects version 2.0 *.CNF files the above question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sked since the information is already present in QReader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ISCELLANE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PORTANT! QRSETUP will use the FIRST .CNF file it sees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 to create QREADER.@@@.  The following parameters are 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new QREADER.@@@ file from this .CN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r QReade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wap mode for QReader during sh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BS type (QReader 2.0 - see STEP #5 above for QReader 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If the first .CNF file found is SELECT.CNF, QRSETUP will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.CNF file found in the current directory to create QREADER.@@@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* * QReader 3.3 UPGRADE Instructions                   PAGE 2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0 to 3.3 SPECI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following instructions are ONLY for updating existing QReader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s to QReader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will need to reflect the new (Z)ippy command in the MENU and 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,  and also remove references to the (O)perator page functio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 files.  If you are using the default MENU and HELP files  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Reader  version 1.0, simply use the files contained  in  QREAD33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 should  also delete any BYE (BYEG) files, as they are  no 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in QReader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ing  the new built-in editor for text *.DAT data files  in  QRSET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wish to provide some sort of brief description  which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ed  when doing a Zippy search (see QREADER.DOC  for 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0 and 2.0 TO VERSION 3.3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automated upgrade provided by QRSETUP is a "bare bones"  upgr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ease refer to QREADER.DOC and FEATURES.NEW for more informati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 which may be used for "fine tuning" your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3.0, 3.1 and 3.2 to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d  FEATURES.NEW.   The following files are needed to  upgrade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Reader 3.0-3.2 to ver. 3.3 - QREADER.EXE,  QRSETUP.EXE,  QRSETUP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are using the default MENU, HELLO and HELP* files from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s  of QReader, you may want to use the new ones  enclos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READ33.ZIP as they have been slightly 'moderniz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new MENU and HELP files or remove references to the  (G)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in yours if you have modified th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