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 File v1.2� by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use with Synchronet BBS v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d Using XSDK v2.31 by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uaranteed to do NOTHING, except take up HD space.  I 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a programmer.  I like to dabble, and this is the best thing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up with so far.  I am not responsible for anything that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By using this program you understand that I am in no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ile was developed as a request from a Sysop in the area who ru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iggest and best BBS's in the area. He wanted a way to control,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know why he was removing there shitty uploads to his 3.0Gb+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till in the developmental stages, and some of the featur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ile will let you select from five different reasons you are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and send a message to the user on his next logon expl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your own personalized reason if none of the other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: Your file(s) UL-FILE*.ZIP have been removed 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Duplicate] - Please Search before Uploading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ile is really easy to setup.  You can either run it as a door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r 'R'emove File routine in your BAJA shell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MV-FI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MV-FILE config [option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=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ptions] = Pro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= Name of File(s) you are Remo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O BAJA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way to use this is to add it to the 'R'emove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mmand shells. This way, we get our filespecs via BAJ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ILESPEC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  Down in File Transfer Section Commands 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Just Replace your 'CMDKEY R' function wit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key 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\r\n#c#hRemove/Edit File(s)\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_ars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^^ Or What 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_int c:\sbbs\rmv-file\rmv-file.exe c:\sbbs\rmv-file\rmv-file.cfg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e archive into a directory (ie. C:\SBBS\XTRN\RMV-FI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 SCFG to look like this. When running in door mode you must add "/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line to get the FILENAM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et Configuration v2.11                      Mon May 15 1995 02:43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�[�][?]���������������������������������������������������ͻ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Ext�                     Remove File v1.2�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Fix� �Name                       Remove File v1.2�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im� �Internal Code              RMV-FILE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Glo� �Start-up Directory         C:\SBBS\RMV-FILE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� �Command Line               rmv-file rmv-file.cfg /D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� �Clean-up Command Line       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ͺ �Cost in Credits            0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Extra Minutes              0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Suspended (Free) Time    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Access Requirements        LEVEL 90 (Or whatever)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Execution Requirements      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Multiple Concurrent Users  Yes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Intercept I/O Interrupts   Yes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� �Swap BBS out of Memory   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� �</w:t>
      </w:r>
      <w:r>
        <w:rPr/>
        <w:t>Modify User Data         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ͺ �Execute on Event         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Mai� �BBS Drop File Type         Synchronet      XTRN.DAT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 � �</w:t>
      </w:r>
      <w:r>
        <w:rPr/>
        <w:t>Place Drop File In         Node Directory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Help  ESC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 when running in Door Mode, we must manually enter FileSpe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o make this a full featured remove/edit file program. At this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nually enter the username, but once I finish the routines I a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will fully replace the 'R'emove/Edit Files command in S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&amp;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RMV-FILE is FREEWARE.  It is not anything spectacul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but may keep down on the wasted HD space, cuz it does let them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pload policy is enforced.  I am not much of programmer, so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deas, or would like to help in the development, feel fre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ress below for the 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re is a need/desire for this program out there.  If you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eel free to contact me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e @1:100/350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ste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nchronet v2.1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14-978-8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